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刘明明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管理科学与工程</w:t>
            </w:r>
            <w:r>
              <w:rPr>
                <w:rFonts w:cs="宋体;SimSun" w:ascii="宋体;SimSun" w:hAnsi="宋体;SimSun"/>
                <w:sz w:val="28"/>
                <w:szCs w:val="28"/>
              </w:rPr>
              <w:t>(</w:t>
            </w:r>
            <w:r>
              <w:rPr>
                <w:rFonts w:ascii="宋体;SimSun" w:hAnsi="宋体;SimSun" w:cs="宋体;SimSun"/>
                <w:sz w:val="28"/>
                <w:szCs w:val="28"/>
              </w:rPr>
              <w:t>可授管理学、工学学位</w:t>
            </w:r>
            <w:r>
              <w:rPr>
                <w:rFonts w:cs="宋体;SimSun" w:ascii="宋体;SimSun" w:hAnsi="宋体;SimSun"/>
                <w:sz w:val="28"/>
                <w:szCs w:val="28"/>
              </w:rPr>
              <w:t>)</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刘明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1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0-07-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06-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工程管理</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系统工程学会能源资源系统工程专业（工作）委员会理事</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2.9-2013.9 </w:t>
            </w:r>
            <w:r>
              <w:rPr/>
              <w:t>美国路易斯安那州立大学能源研究中心，国家公派联合培养博士生</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906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0906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406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1811 </w:t>
            </w:r>
            <w:r>
              <w:rPr/>
              <w:t>中国能源战略研究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12-202007 </w:t>
            </w:r>
            <w:r>
              <w:rPr/>
              <w:t>经济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007-202011 </w:t>
            </w:r>
            <w:r>
              <w:rPr/>
              <w:t>经济管理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4</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2</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453.00</w:t>
            </w:r>
            <w:r>
              <w:rPr>
                <w:rFonts w:cs="宋体;SimSun" w:ascii="宋体;SimSun" w:hAnsi="宋体;SimSun"/>
                <w:szCs w:val="21"/>
              </w:rPr>
              <w:t xml:space="preserve"> </w:t>
            </w:r>
            <w:r>
              <w:rPr>
                <w:rFonts w:ascii="宋体;SimSun" w:hAnsi="宋体;SimSun" w:cs="宋体;SimSun"/>
                <w:szCs w:val="21"/>
              </w:rPr>
              <w:t xml:space="preserve">万元，年均 </w:t>
            </w:r>
            <w:r>
              <w:rPr/>
              <w:t>113.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刘明明</w:t>
            </w:r>
            <w:r>
              <w:rPr/>
              <w:t>*</w:t>
            </w:r>
            <w:r>
              <w:rPr/>
              <w:t>、孔祥宇、李树峰、赵林、蒋平</w:t>
            </w:r>
            <w:r>
              <w:rPr/>
              <w:t>.</w:t>
            </w:r>
            <w:r>
              <w:rPr/>
              <w:t>新形势下中国石油企业海外天然气业务发展策略思考</w:t>
            </w:r>
            <w:r>
              <w:rPr/>
              <w:t>.</w:t>
            </w:r>
            <w:r>
              <w:rPr/>
              <w:t>国际石油经济</w:t>
            </w:r>
            <w:r>
              <w:rPr/>
              <w:t>.2019-07-25.2019</w:t>
            </w:r>
            <w:r>
              <w:rPr/>
              <w:t>年</w:t>
            </w:r>
            <w:r>
              <w:rPr/>
              <w:t>07</w:t>
            </w:r>
            <w:r>
              <w:rPr/>
              <w:t>期</w:t>
            </w:r>
            <w:r>
              <w:rPr/>
              <w:t>:24-33,10.</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Mingming Liu</w:t>
            </w:r>
            <w:r>
              <w:rPr/>
              <w:t>、</w:t>
            </w:r>
            <w:r>
              <w:rPr/>
              <w:t>Xiaohang Ren*</w:t>
            </w:r>
            <w:r>
              <w:rPr/>
              <w:t>、</w:t>
            </w:r>
            <w:r>
              <w:rPr/>
              <w:t>Cheng Cheng</w:t>
            </w:r>
            <w:r>
              <w:rPr/>
              <w:t>、</w:t>
            </w:r>
            <w:r>
              <w:rPr/>
              <w:t>Zhen Wang.The role of globalization in CO2 emissions: A semi-parametric panel data analysis for G7.Science of the Total Environment.2020-01-01.v 718,.SCI.</w:t>
            </w:r>
            <w:r>
              <w:rPr/>
              <w:t>第一大区</w:t>
            </w:r>
            <w:r>
              <w:rPr/>
              <w:t>.6.551(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Mingming Liu</w:t>
            </w:r>
            <w:r>
              <w:rPr/>
              <w:t>、</w:t>
            </w:r>
            <w:r>
              <w:rPr/>
              <w:t>Yifan Shao</w:t>
            </w:r>
            <w:r>
              <w:rPr/>
              <w:t>、</w:t>
            </w:r>
            <w:r>
              <w:rPr/>
              <w:t>Chunxia Yu*</w:t>
            </w:r>
            <w:r>
              <w:rPr/>
              <w:t>、</w:t>
            </w:r>
            <w:r>
              <w:rPr/>
              <w:t>Jiacheng Yu.A Heterogeneous QoS-Based Cloud Service Selection Approach Using Entropy Weight and GRA-ELECTRE III.Mathematical Problems in Engineering.2020-01-01.v 2020,.SCI.</w:t>
            </w:r>
            <w:r>
              <w:rPr/>
              <w:t>第四大区</w:t>
            </w:r>
            <w:r>
              <w:rPr/>
              <w:t>.1.009(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刘明明、胡欢、王建良</w:t>
            </w:r>
            <w:r>
              <w:rPr/>
              <w:t>*.</w:t>
            </w:r>
            <w:r>
              <w:rPr/>
              <w:t>基于</w:t>
            </w:r>
            <w:r>
              <w:rPr/>
              <w:t>DEA</w:t>
            </w:r>
            <w:r>
              <w:rPr/>
              <w:t>方法的中国油气勘探开发行业技术进步贡献率测算与分析</w:t>
            </w:r>
            <w:r>
              <w:rPr/>
              <w:t>.</w:t>
            </w:r>
            <w:r>
              <w:rPr/>
              <w:t>石油科学通报</w:t>
            </w:r>
            <w:r>
              <w:rPr/>
              <w:t>.2020-06-15.2020,Vol5(2).</w:t>
            </w:r>
            <w:r>
              <w:rPr/>
              <w:t>核心</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王震、刘明明</w:t>
            </w:r>
            <w:r>
              <w:rPr/>
              <w:t>.</w:t>
            </w:r>
            <w:r>
              <w:rPr/>
              <w:t>国际原油市场与衍生品交易</w:t>
            </w:r>
            <w:r>
              <w:rPr/>
              <w:t>.</w:t>
            </w:r>
            <w:r>
              <w:rPr/>
              <w:t>第</w:t>
            </w:r>
            <w:r>
              <w:rPr/>
              <w:t>1</w:t>
            </w:r>
            <w:r>
              <w:rPr/>
              <w:t>版</w:t>
            </w:r>
            <w:r>
              <w:rPr/>
              <w:t>.</w:t>
            </w:r>
            <w:r>
              <w:rPr/>
              <w:t>北京</w:t>
            </w:r>
            <w:r>
              <w:rPr/>
              <w:t>.</w:t>
            </w:r>
            <w:r>
              <w:rPr/>
              <w:t>中国金融出版社</w:t>
            </w:r>
            <w:r>
              <w:rPr/>
              <w:t>.2016-12-01.1-248.22.0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与全球油气资源重点区域合作研究</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7-08-15</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5</w:t>
            </w:r>
            <w:r>
              <w:rPr/>
              <w:t>、</w:t>
            </w:r>
            <w:r>
              <w:rPr/>
              <w:t>5</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规模与环境友好双导向下海洋油气开发激励机制设计与政策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3-19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8</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气行业现状及趋势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海石油（中国）有限公司</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公司国际业务动态跟踪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勘探开发研究院</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2.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公司国际业务动态跟踪分析研究报告</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集团科学技术研究院有限公司</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3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全球油气勘探业务现状及发展趋势与油公司业务动态跟踪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勘探开发研究院</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64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油公司发展战略研究及勘探绩效对标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勘探开发研究院</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78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油公司勘探资产组合分析与对标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集团科学技术研究院有限公司</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8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油公司海外勘探新项目发展战略与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勘探开发研究院</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2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8</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形势下中国石油海外天然气业务发展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集团公司政策研究室</w:t>
            </w:r>
            <w:r>
              <w:rPr/>
              <w:t>.</w:t>
            </w:r>
            <w:r>
              <w:rPr/>
              <w:t>软科学研究</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9</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气行业现状及趋势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海石油（中国）有限公司</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油公司勘探开发业务发展动向与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勘探开发研究院</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2.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理想信念坚定，拥护中国共产党的领导，拥护中国特色社会主义制度，热爱教育事业，具有较强的集体主义精神和团队合作意识。在支部的各项集体活动中，积极表现，力争上游，获得学校“</w:t>
            </w:r>
            <w:r>
              <w:rPr>
                <w:szCs w:val="21"/>
              </w:rPr>
              <w:t>2018-2020</w:t>
            </w:r>
            <w:r>
              <w:rPr>
                <w:szCs w:val="21"/>
              </w:rPr>
              <w:t>学年度优秀教师”称号。关心学生成长，担任</w:t>
            </w:r>
            <w:r>
              <w:rPr>
                <w:szCs w:val="21"/>
              </w:rPr>
              <w:t>2019</w:t>
            </w:r>
            <w:r>
              <w:rPr>
                <w:szCs w:val="21"/>
              </w:rPr>
              <w:t>级经济</w:t>
            </w:r>
            <w:r>
              <w:rPr>
                <w:szCs w:val="21"/>
              </w:rPr>
              <w:t>2</w:t>
            </w:r>
            <w:r>
              <w:rPr>
                <w:szCs w:val="21"/>
              </w:rPr>
              <w:t>班班主任期间，主动与学生交流，并指导学生认真制定大学规划；同时，关心学生就业，主动联系中海油研究总院、浙江油气交易中心等招聘单位，并积极推荐学生；做到了真心关爱学生、严格要求学生、公正对待学生，做学生的良师益友。</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