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龙天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讲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会计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3</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会计硕士</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30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0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14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1134"/>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龙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8-03-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经济管理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717653416</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讲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7-0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对外经贸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会计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拔尖人才</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4546"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2"/>
            <w:bookmarkEnd w:id="3"/>
          </w:p>
        </w:tc>
        <w:tc>
          <w:tcPr>
            <w:tcW w:w="4828" w:type="dxa"/>
            <w:gridSpan w:val="4"/>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10701-20120801</w:t>
            </w:r>
            <w:r>
              <w:rPr/>
              <w:t>，在诺基亚（中国）投资有限公司财务部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907 </w:t>
            </w:r>
            <w:r>
              <w:rPr/>
              <w:t>北京理工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107 </w:t>
            </w:r>
            <w:r>
              <w:rPr/>
              <w:t>北京交通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9-201707 </w:t>
            </w:r>
            <w:r>
              <w:rPr/>
              <w:t>对外经贸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3</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1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2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2</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5.50</w:t>
            </w:r>
            <w:r>
              <w:rPr>
                <w:rFonts w:cs="宋体;SimSun" w:ascii="宋体;SimSun" w:hAnsi="宋体;SimSun"/>
                <w:szCs w:val="21"/>
              </w:rPr>
              <w:t xml:space="preserve"> </w:t>
            </w:r>
            <w:r>
              <w:rPr>
                <w:rFonts w:ascii="宋体;SimSun" w:hAnsi="宋体;SimSun" w:cs="宋体;SimSun"/>
                <w:szCs w:val="21"/>
              </w:rPr>
              <w:t xml:space="preserve">万元，年均 </w:t>
            </w:r>
            <w:r>
              <w:rPr/>
              <w:t>1.38</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szCs w:val="21"/>
              </w:rPr>
            </w:pPr>
            <w:r>
              <w:rPr>
                <w:rFonts w:ascii="黑体;SimHei" w:hAnsi="黑体;SimHei" w:eastAsia="黑体;SimHei"/>
                <w:b/>
              </w:rPr>
              <w:t>以第一作者或第一通讯作者发表的具有代表性的学术论文</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张龙天</w:t>
            </w:r>
            <w:r>
              <w:rPr/>
              <w:t>*.</w:t>
            </w:r>
            <w:r>
              <w:rPr/>
              <w:t>高校技术类无形资产流失的成因与防范</w:t>
            </w:r>
            <w:r>
              <w:rPr/>
              <w:t>.</w:t>
            </w:r>
            <w:r>
              <w:rPr/>
              <w:t>中国高校科技</w:t>
            </w:r>
            <w:r>
              <w:rPr/>
              <w:t>.2017-05-10.2095-2333.CSSC</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张龙天</w:t>
            </w:r>
            <w:r>
              <w:rPr/>
              <w:t>*</w:t>
            </w:r>
            <w:r>
              <w:rPr/>
              <w:t>、覃楚宜</w:t>
            </w:r>
            <w:r>
              <w:rPr/>
              <w:t>.</w:t>
            </w:r>
            <w:r>
              <w:rPr/>
              <w:t>税收筹划对企业经营活动的影响——以</w:t>
            </w:r>
            <w:r>
              <w:rPr/>
              <w:t>A</w:t>
            </w:r>
            <w:r>
              <w:rPr/>
              <w:t>公司为例</w:t>
            </w:r>
            <w:r>
              <w:rPr/>
              <w:t>.</w:t>
            </w:r>
            <w:r>
              <w:rPr/>
              <w:t>纳税</w:t>
            </w:r>
            <w:r>
              <w:rPr/>
              <w:t>.2020-01-05.2020</w:t>
            </w:r>
            <w:r>
              <w:rPr/>
              <w:t>年</w:t>
            </w:r>
            <w:r>
              <w:rPr/>
              <w:t>01</w:t>
            </w:r>
            <w:r>
              <w:rPr/>
              <w:t>期</w:t>
            </w:r>
            <w:r>
              <w:rPr/>
              <w:t>:36-37,2.</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张龙天</w:t>
            </w:r>
            <w:r>
              <w:rPr/>
              <w:t>*</w:t>
            </w:r>
            <w:r>
              <w:rPr/>
              <w:t>、冯梦晶</w:t>
            </w:r>
            <w:r>
              <w:rPr/>
              <w:t>.</w:t>
            </w:r>
            <w:r>
              <w:rPr/>
              <w:t>高新技术行业高管特征与企业投资效率研究</w:t>
            </w:r>
            <w:r>
              <w:rPr/>
              <w:t>.</w:t>
            </w:r>
            <w:r>
              <w:rPr/>
              <w:t>大众投资指南</w:t>
            </w:r>
            <w:r>
              <w:rPr/>
              <w:t>.2020-05-15.2020</w:t>
            </w:r>
            <w:r>
              <w:rPr/>
              <w:t>年第</w:t>
            </w:r>
            <w:r>
              <w:rPr/>
              <w:t>10</w:t>
            </w:r>
            <w:r>
              <w:rPr/>
              <w:t>期</w:t>
            </w:r>
            <w:r>
              <w:rPr/>
              <w:t>:28-29,2.</w:t>
            </w:r>
            <w:r>
              <w:rPr/>
              <w:t>其他</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治理环境、产融结合与企业风险</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9-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思政进课堂的《税收理论与实务》课程设计</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7-01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0.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自入校以来，在教学和科研工作中认真贯彻党的路线、方针、政策，始终坚持党的教育方针，遵守学校的各项规章制度；坚持立德树人，严于律己、作风正派，坚持专业教育与思政教育并重；从专业和师德师风两个方面不断完善自己，努力提高自身的教学质量和科研水平。我认为自己在未来能够很好地胜任专业硕士导师职位，为学校和社会培养高质量、高水平的人才。</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0-11-16T02:14:00Z</dcterms:modified>
  <cp:revision>210</cp:revision>
  <dc:subject/>
  <dc:title/>
</cp:coreProperties>
</file>