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张奇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硕士</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商管理</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100</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4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张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9-1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3-06-26</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副院长兼中国能源战略研究院院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11-2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8-09-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日本京都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能源社会环境科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石油大学（北京）优秀人才</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担任中国系统工程学会能源资源系统工程分会常务理事、中国优选法统筹法与经济数学研究会统筹分会常务理事、中国工业经济学会绿色发展专业委员会专家委员等多个能源经济金融相关协会的常务理事和专家委员，同时是</w:t>
            </w:r>
            <w:r>
              <w:rPr/>
              <w:t>SCI</w:t>
            </w:r>
            <w:r>
              <w:rPr/>
              <w:t>国际期刊</w:t>
            </w:r>
            <w:r>
              <w:rPr/>
              <w:t>Petrolem Science</w:t>
            </w:r>
            <w:r>
              <w:rPr/>
              <w:t>的副主编和能源经济与管理领域</w:t>
            </w:r>
            <w:r>
              <w:rPr/>
              <w:t>10</w:t>
            </w:r>
            <w:r>
              <w:rPr/>
              <w:t>余种</w:t>
            </w:r>
            <w:r>
              <w:rPr/>
              <w:t>SCI/SSCI</w:t>
            </w:r>
            <w:r>
              <w:rPr/>
              <w:t>期刊的审稿人。</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5</w:t>
            </w:r>
            <w:r>
              <w:rPr/>
              <w:t>年至</w:t>
            </w:r>
            <w:r>
              <w:rPr/>
              <w:t>2008</w:t>
            </w:r>
            <w:r>
              <w:rPr/>
              <w:t>年在日本京都大学攻读并获得能源经济博士学位，</w:t>
            </w:r>
            <w:r>
              <w:rPr/>
              <w:t>2008-2013</w:t>
            </w:r>
            <w:r>
              <w:rPr/>
              <w:t>年在京都大学任</w:t>
            </w:r>
            <w:r>
              <w:rPr/>
              <w:t>GCOE</w:t>
            </w:r>
            <w:r>
              <w:rPr/>
              <w:t>助理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809-200207 </w:t>
            </w:r>
            <w:r>
              <w:rPr/>
              <w:t>清华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0501 </w:t>
            </w:r>
            <w:r>
              <w:rPr/>
              <w:t>清华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10-200809 </w:t>
            </w:r>
            <w:r>
              <w:rPr/>
              <w:t>日本京都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1-201305 </w:t>
            </w:r>
            <w:r>
              <w:rPr/>
              <w:t>日本京都大学</w:t>
            </w:r>
            <w:r>
              <w:rPr>
                <w:rFonts w:eastAsia="Times New Roman"/>
              </w:rPr>
              <w:t xml:space="preserve"> </w:t>
            </w:r>
            <w:r>
              <w:rPr/>
              <w:t>能源科学研究院</w:t>
            </w:r>
            <w:r>
              <w:rPr>
                <w:rFonts w:eastAsia="Times New Roman"/>
              </w:rPr>
              <w:t xml:space="preserve"> </w:t>
            </w:r>
            <w:r>
              <w:rPr/>
              <w:t>助理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6-201807 </w:t>
            </w:r>
            <w:r>
              <w:rPr/>
              <w:t>中国石油大学（北京）</w:t>
            </w:r>
            <w:r>
              <w:rPr>
                <w:rFonts w:eastAsia="Times New Roman"/>
              </w:rPr>
              <w:t xml:space="preserve"> </w:t>
            </w:r>
            <w:r>
              <w:rPr/>
              <w:t>中国能源战略研究院</w:t>
            </w:r>
            <w:r>
              <w:rPr>
                <w:rFonts w:eastAsia="Times New Roman"/>
              </w:rPr>
              <w:t xml:space="preserve"> </w:t>
            </w:r>
            <w:r>
              <w:rPr/>
              <w:t>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808-201911 </w:t>
            </w:r>
            <w:r>
              <w:rPr/>
              <w:t>中国石油大学（北京</w:t>
            </w:r>
            <w:r>
              <w:rPr>
                <w:rFonts w:eastAsia="Times New Roman"/>
              </w:rPr>
              <w:t xml:space="preserve"> </w:t>
            </w:r>
            <w:r>
              <w:rPr/>
              <w:t>）</w:t>
            </w:r>
            <w:r>
              <w:rPr>
                <w:rFonts w:eastAsia="Times New Roman"/>
              </w:rPr>
              <w:t xml:space="preserve"> </w:t>
            </w:r>
            <w:r>
              <w:rPr/>
              <w:t>经济管理学院</w:t>
            </w:r>
            <w:r>
              <w:rPr>
                <w:rFonts w:eastAsia="Times New Roman"/>
              </w:rPr>
              <w:t xml:space="preserve"> </w:t>
            </w:r>
            <w:r>
              <w:rPr/>
              <w:t>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2</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1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1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2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61.10</w:t>
            </w:r>
            <w:r>
              <w:rPr>
                <w:rFonts w:cs="宋体;SimSun" w:ascii="宋体;SimSun" w:hAnsi="宋体;SimSun"/>
                <w:szCs w:val="21"/>
              </w:rPr>
              <w:t xml:space="preserve"> </w:t>
            </w:r>
            <w:r>
              <w:rPr>
                <w:rFonts w:ascii="宋体;SimSun" w:hAnsi="宋体;SimSun" w:cs="宋体;SimSun"/>
                <w:szCs w:val="21"/>
              </w:rPr>
              <w:t xml:space="preserve">万元，年均 </w:t>
            </w:r>
            <w:r>
              <w:rPr/>
              <w:t>40.28</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王歌、张奇</w:t>
            </w:r>
            <w:r>
              <w:rPr/>
              <w:t>*</w:t>
            </w:r>
            <w:r>
              <w:rPr/>
              <w:t>、李彦</w:t>
            </w:r>
            <w:r>
              <w:rPr/>
              <w:t>.Corrective regulations on renewable energy certificates trading: Pursuing an equity-efficiency trade-off.Energy Economics.2019-03-12.V80.SSC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张奇</w:t>
            </w:r>
            <w:r>
              <w:rPr/>
              <w:t>*</w:t>
            </w:r>
            <w:r>
              <w:rPr/>
              <w:t>，李彦，王歌</w:t>
            </w:r>
            <w:r>
              <w:rPr/>
              <w:t>.</w:t>
            </w:r>
            <w:r>
              <w:rPr/>
              <w:t>基于复杂网络的电动汽车充电桩众筹市场信用风险建模与分析</w:t>
            </w:r>
            <w:r>
              <w:rPr/>
              <w:t>.</w:t>
            </w:r>
            <w:r>
              <w:rPr/>
              <w:t>中国管理科学</w:t>
            </w:r>
            <w:r>
              <w:rPr/>
              <w:t>.2019-09-01.8.CSSC</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w:t>
            </w:r>
            <w:r>
              <w:rPr/>
              <w:t>年度能源软科学研究优秀成果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17-12-3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众筹模式下光伏扶贫绩效模型模拟与政策创新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1-01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7.6</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消费者有限理性的中国电动汽车市场扩散模型与助推政策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1-01 </w:t>
            </w:r>
            <w:r>
              <w:rPr/>
              <w:t>至</w:t>
            </w:r>
            <w:r>
              <w:rPr>
                <w:rFonts w:eastAsia="Times New Roman"/>
              </w:rPr>
              <w:t xml:space="preserve"> </w:t>
            </w:r>
            <w:r>
              <w:rPr/>
              <w:t>2023-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8.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多目标下我国油气产业转型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加快推进天然气产供储销体系建设重大问题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其他</w:t>
            </w:r>
            <w:r>
              <w:rPr/>
              <w:t>.</w:t>
            </w:r>
            <w:r>
              <w:rPr/>
              <w:t>省部级</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师德师风、思想政治表现良好。</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