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梁赟玲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硕士</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100</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4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梁赟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0-0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9-07-02</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2-06-3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央财经大学中国人力资本与劳动经济研究中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劳动经济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9.9-2010.9</w:t>
            </w:r>
            <w:r>
              <w:rPr/>
              <w:t>，美国，佐治亚理工大学，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9-200306 </w:t>
            </w:r>
            <w:r>
              <w:rPr/>
              <w:t>中央财经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9-200606 </w:t>
            </w:r>
            <w:r>
              <w:rPr/>
              <w:t>中央财经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9-201206 </w:t>
            </w:r>
            <w:r>
              <w:rPr/>
              <w:t>中央财经大学中国人力资本与劳动经济研究中心</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7-201911 </w:t>
            </w:r>
            <w:r>
              <w:rPr/>
              <w:t>经济管理学院</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6</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4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0.00</w:t>
            </w:r>
            <w:r>
              <w:rPr>
                <w:rFonts w:cs="宋体;SimSun" w:ascii="宋体;SimSun" w:hAnsi="宋体;SimSun"/>
                <w:szCs w:val="21"/>
              </w:rPr>
              <w:t xml:space="preserve"> </w:t>
            </w:r>
            <w:r>
              <w:rPr>
                <w:rFonts w:ascii="宋体;SimSun" w:hAnsi="宋体;SimSun" w:cs="宋体;SimSun"/>
                <w:szCs w:val="21"/>
              </w:rPr>
              <w:t xml:space="preserve">万元，年均 </w:t>
            </w:r>
            <w:r>
              <w:rPr/>
              <w:t>5.00</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梁赟玲、</w:t>
            </w:r>
            <w:r>
              <w:rPr/>
              <w:t>Zhiqiang Liu*</w:t>
            </w:r>
            <w:r>
              <w:rPr/>
              <w:t>、</w:t>
            </w:r>
            <w:r>
              <w:rPr/>
              <w:t>Haizheng Li.Identifying Human Capital Externality: Evidence from China.Journal of Management Science and Engineering.2016-12-01.1.</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梁赟玲</w:t>
            </w:r>
            <w:r>
              <w:rPr/>
              <w:t>*</w:t>
            </w:r>
            <w:r>
              <w:rPr/>
              <w:t>、尚整锋、侯敏</w:t>
            </w:r>
            <w:r>
              <w:rPr/>
              <w:t>.</w:t>
            </w:r>
            <w:r>
              <w:rPr/>
              <w:t>基于灰色动态关联法的中国经济波动性研究</w:t>
            </w:r>
            <w:r>
              <w:rPr/>
              <w:t>.</w:t>
            </w:r>
            <w:r>
              <w:rPr/>
              <w:t>统计与决策</w:t>
            </w:r>
            <w:r>
              <w:rPr/>
              <w:t>.2017-05-03.32/8/.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梁赟玲</w:t>
            </w:r>
            <w:r>
              <w:rPr/>
              <w:t>*</w:t>
            </w:r>
            <w:r>
              <w:rPr/>
              <w:t>、李波</w:t>
            </w:r>
            <w:r>
              <w:rPr/>
              <w:t>.</w:t>
            </w:r>
            <w:r>
              <w:rPr/>
              <w:t>教育外部性的收入效应</w:t>
            </w:r>
            <w:r>
              <w:rPr/>
              <w:t>:</w:t>
            </w:r>
            <w:r>
              <w:rPr/>
              <w:t>基于中国数据的实证研究</w:t>
            </w:r>
            <w:r>
              <w:rPr/>
              <w:t>.</w:t>
            </w:r>
            <w:r>
              <w:rPr/>
              <w:t>教育与经济</w:t>
            </w:r>
            <w:r>
              <w:rPr/>
              <w:t>.2017-08-15.4.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梁赟玲</w:t>
            </w:r>
            <w:r>
              <w:rPr/>
              <w:t>*</w:t>
            </w:r>
            <w:r>
              <w:rPr/>
              <w:t>、于丽</w:t>
            </w:r>
            <w:r>
              <w:rPr/>
              <w:t>.Human Capital and the Re-employment of Retrenchment Labor in Urban China.Review of Development Economics.2019-08-11.23.SSCI</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梁赟玲</w:t>
            </w:r>
            <w:r>
              <w:rPr/>
              <w:t>*</w:t>
            </w:r>
            <w:r>
              <w:rPr/>
              <w:t>、贾娜</w:t>
            </w:r>
            <w:r>
              <w:rPr/>
              <w:t>.</w:t>
            </w:r>
            <w:r>
              <w:rPr/>
              <w:t>人力资本外溢性与企业生产率——基于企业面板数据的实证分析</w:t>
            </w:r>
            <w:r>
              <w:rPr/>
              <w:t>.</w:t>
            </w:r>
            <w:r>
              <w:rPr/>
              <w:t>劳动经济评论</w:t>
            </w:r>
            <w:r>
              <w:rPr/>
              <w:t>.2020-03-15.2020</w:t>
            </w:r>
            <w:r>
              <w:rPr/>
              <w:t>（</w:t>
            </w:r>
            <w:r>
              <w:rPr/>
              <w:t>1</w:t>
            </w:r>
            <w:r>
              <w:rPr/>
              <w:t>）</w:t>
            </w:r>
            <w:r>
              <w:rPr/>
              <w:t>.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梁赟玲</w:t>
            </w:r>
            <w:r>
              <w:rPr/>
              <w:t>*</w:t>
            </w:r>
            <w:r>
              <w:rPr/>
              <w:t>、李波</w:t>
            </w:r>
            <w:r>
              <w:rPr/>
              <w:t>.</w:t>
            </w:r>
            <w:r>
              <w:rPr/>
              <w:t>城市房租、工资与人力资本外部性的研究</w:t>
            </w:r>
            <w:r>
              <w:rPr/>
              <w:t>.</w:t>
            </w:r>
            <w:r>
              <w:rPr/>
              <w:t>经济与管理评论</w:t>
            </w:r>
            <w:r>
              <w:rPr/>
              <w:t>.2020-11-11.2020</w:t>
            </w:r>
            <w:r>
              <w:rPr/>
              <w:t>（</w:t>
            </w:r>
            <w:r>
              <w:rPr/>
              <w:t>6</w:t>
            </w:r>
            <w:r>
              <w:rPr/>
              <w:t>）</w:t>
            </w:r>
            <w:r>
              <w:rPr/>
              <w:t>.CSSC</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城镇化背景下的我国人力资本外部性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4-09-02 </w:t>
            </w:r>
            <w:r>
              <w:rPr/>
              <w:t>至</w:t>
            </w:r>
            <w:r>
              <w:rPr>
                <w:rFonts w:eastAsia="Times New Roman"/>
              </w:rPr>
              <w:t xml:space="preserve"> </w:t>
            </w:r>
            <w:r>
              <w:rPr/>
              <w:t>2017-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省级统筹的研究生教育结构与经济结构协调性发展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中国学位与研究生教育学会</w:t>
            </w:r>
            <w:r>
              <w:rPr/>
              <w:t>.</w:t>
            </w:r>
            <w:r>
              <w:rPr/>
              <w:t>省部级</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11-2019.1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认真贯彻党的基本路线方针政策，思想积极进步，爱岗敬业，以集体利益为重；坚持立德树人，从严要求自己，尊重和热爱学生，对高等教育事业有着强烈的责任感和事业心。</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