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禹春霞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研究员（自然科学）</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商管理硕士</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5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商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5100</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4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禹春霞</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3-0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研究员（自然科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5-06-13</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2-10-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香港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供应链与物流管理</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3</w:t>
            </w:r>
            <w:r>
              <w:rPr/>
              <w:t>年</w:t>
            </w:r>
            <w:r>
              <w:rPr/>
              <w:t>7</w:t>
            </w:r>
            <w:r>
              <w:rPr/>
              <w:t>月受聘中国石油大学（北京）青年拔尖人才岗位，</w:t>
            </w:r>
            <w:r>
              <w:rPr/>
              <w:t>2016</w:t>
            </w:r>
            <w:r>
              <w:rPr/>
              <w:t>年</w:t>
            </w:r>
            <w:r>
              <w:rPr/>
              <w:t>6</w:t>
            </w:r>
            <w:r>
              <w:rPr/>
              <w:t>月聘期考核“优秀”</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szCs w:val="21"/>
              </w:rPr>
            </w:pPr>
            <w:r>
              <w:rPr>
                <w:szCs w:val="21"/>
              </w:rPr>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8</w:t>
            </w:r>
            <w:r>
              <w:rPr/>
              <w:t>年</w:t>
            </w:r>
            <w:r>
              <w:rPr/>
              <w:t>9</w:t>
            </w:r>
            <w:r>
              <w:rPr/>
              <w:t>月至</w:t>
            </w:r>
            <w:r>
              <w:rPr/>
              <w:t>2012</w:t>
            </w:r>
            <w:r>
              <w:rPr/>
              <w:t>年</w:t>
            </w:r>
            <w:r>
              <w:rPr/>
              <w:t>10</w:t>
            </w:r>
            <w:r>
              <w:rPr/>
              <w:t>月，香港大学，工业及制造系统工程系，攻读博士学位</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109-200507 </w:t>
            </w:r>
            <w:r>
              <w:rPr/>
              <w:t>山东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509-200807 </w:t>
            </w:r>
            <w:r>
              <w:rPr/>
              <w:t>北京工业大学</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809-201210 </w:t>
            </w:r>
            <w:r>
              <w:rPr/>
              <w:t>香港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307-201506 </w:t>
            </w:r>
            <w:r>
              <w:rPr/>
              <w:t>中国能源战略研究院</w:t>
            </w:r>
            <w:r>
              <w:rPr>
                <w:rFonts w:eastAsia="Times New Roman"/>
              </w:rPr>
              <w:t xml:space="preserve"> </w:t>
            </w:r>
            <w:r>
              <w:rPr/>
              <w:t>助理研究员</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507-201911 </w:t>
            </w:r>
            <w:r>
              <w:rPr/>
              <w:t>经济管理学院</w:t>
            </w:r>
            <w:r>
              <w:rPr>
                <w:rFonts w:eastAsia="Times New Roman"/>
              </w:rPr>
              <w:t xml:space="preserve"> </w:t>
            </w:r>
            <w:r>
              <w:rPr/>
              <w:t>副研究员</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7</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5</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2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1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20.48</w:t>
            </w:r>
            <w:r>
              <w:rPr>
                <w:rFonts w:cs="宋体;SimSun" w:ascii="宋体;SimSun" w:hAnsi="宋体;SimSun"/>
                <w:szCs w:val="21"/>
              </w:rPr>
              <w:t xml:space="preserve"> </w:t>
            </w:r>
            <w:r>
              <w:rPr>
                <w:rFonts w:ascii="宋体;SimSun" w:hAnsi="宋体;SimSun" w:cs="宋体;SimSun"/>
                <w:szCs w:val="21"/>
              </w:rPr>
              <w:t xml:space="preserve">万元，年均 </w:t>
            </w:r>
            <w:r>
              <w:rPr/>
              <w:t>5.12</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01] Chunxia Yu, Yifan Shao, Kai Wang*.A group decision making sustainable supplier selection approach using extended TOPSIS under interval-valued Pythagorean fuzzy environment.Expert Systems with Applications.2019-05-01.121 .SCI.</w:t>
            </w:r>
            <w:r>
              <w:rPr/>
              <w:t>第二大区</w:t>
            </w:r>
            <w:r>
              <w:rPr/>
              <w:t>.3.768(2017)</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2] Chunxia Yu*, Luping Zhang, Wenfan Zhao, Sicheng Zhang.A blockchain-based service composition architecture in cloud manufacturing.International Journal of Computer Integrated Manufacturing.2019-02-06.0.SCI.</w:t>
            </w:r>
            <w:r>
              <w:rPr/>
              <w:t>第三大区</w:t>
            </w:r>
            <w:r>
              <w:rPr/>
              <w:t>.1.995(2017)</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3] Chunxia Yu*, Wenfan Zhao, Ming Li.An integrated sustainable supplier selection approach using compensatory and non-compensatory decision methods.Kybernetes.2019-09-01.Vol. 48 No. 8, pp. 1782-1805.SCI.</w:t>
            </w:r>
            <w:r>
              <w:rPr/>
              <w:t>第四大区</w:t>
            </w:r>
            <w:r>
              <w:rPr/>
              <w:t>.0.980(2017)</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4] </w:t>
            </w:r>
            <w:r>
              <w:rPr/>
              <w:t>禹春霞</w:t>
            </w:r>
            <w:r>
              <w:rPr/>
              <w:t>*</w:t>
            </w:r>
            <w:r>
              <w:rPr/>
              <w:t>、李南南</w:t>
            </w:r>
            <w:r>
              <w:rPr/>
              <w:t>.</w:t>
            </w:r>
            <w:r>
              <w:rPr/>
              <w:t>面向燃气具的用户个性化推荐研究</w:t>
            </w:r>
            <w:r>
              <w:rPr/>
              <w:t>.</w:t>
            </w:r>
            <w:r>
              <w:rPr/>
              <w:t>工业工程</w:t>
            </w:r>
            <w:r>
              <w:rPr/>
              <w:t>.2019-12-01.0.</w:t>
            </w:r>
            <w:r>
              <w:rPr/>
              <w:t>核心</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05] Chunxia Yu*, T, N. Wong, Zhi Li.A hybrid multi-agent negotiation protocol supporting supplier selection for multiple products with synergy effect.International Journal of Production Research.2017-01-01.</w:t>
            </w:r>
            <w:r>
              <w:rPr/>
              <w:t>卷</w:t>
            </w:r>
            <w:r>
              <w:rPr/>
              <w:t xml:space="preserve">: 55 </w:t>
            </w:r>
            <w:r>
              <w:rPr/>
              <w:t>期</w:t>
            </w:r>
            <w:r>
              <w:rPr/>
              <w:t xml:space="preserve">: 1 </w:t>
            </w:r>
            <w:r>
              <w:rPr/>
              <w:t>页</w:t>
            </w:r>
            <w:r>
              <w:rPr/>
              <w:t>: 18-37.SCI.</w:t>
            </w:r>
            <w:r>
              <w:rPr/>
              <w:t>第二大区</w:t>
            </w:r>
            <w:r>
              <w:rPr/>
              <w:t>.2.623(2017)</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6] Chunxia Yu*, Zhiqin Zou, Yifan shao, Fengli Zhang.An integrated supplier selection approach incorporating decision maker</w:t>
            </w:r>
            <w:r>
              <w:rPr>
                <w:rFonts w:cs="宋体;SimSun" w:ascii="宋体;SimSun" w:hAnsi="宋体;SimSun"/>
              </w:rPr>
              <w:t>’</w:t>
            </w:r>
            <w:r>
              <w:rPr/>
              <w:t>s risk preference using ANN, AHP and TOPSIS methods.KYBERNETES.2019-10-30.Vol. 49 No. 9, pp. 2263-2284.SCI.</w:t>
            </w:r>
            <w:r>
              <w:rPr/>
              <w:t>第四大区</w:t>
            </w:r>
            <w:r>
              <w:rPr/>
              <w:t>.1.381(2018)</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7] </w:t>
            </w:r>
            <w:r>
              <w:rPr/>
              <w:t>禹春霞</w:t>
            </w:r>
            <w:r>
              <w:rPr/>
              <w:t>*</w:t>
            </w:r>
            <w:r>
              <w:rPr/>
              <w:t>、刘玉茹、高旭</w:t>
            </w:r>
            <w:r>
              <w:rPr/>
              <w:t>.</w:t>
            </w:r>
            <w:r>
              <w:rPr/>
              <w:t>面向用户个性化需求的云服务商推荐</w:t>
            </w:r>
            <w:r>
              <w:rPr/>
              <w:t>.</w:t>
            </w:r>
            <w:r>
              <w:rPr/>
              <w:t>工业工程</w:t>
            </w:r>
            <w:r>
              <w:rPr/>
              <w:t>.2019-04-15.22(02):1-9.</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考虑产品间协同效应的多产品组合采购问题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6-01-01 </w:t>
            </w:r>
            <w:r>
              <w:rPr/>
              <w:t>至</w:t>
            </w:r>
            <w:r>
              <w:rPr>
                <w:rFonts w:eastAsia="Times New Roman"/>
              </w:rPr>
              <w:t xml:space="preserve"> </w:t>
            </w:r>
            <w:r>
              <w:rPr/>
              <w:t>2018-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0.48</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深入学习贯彻习近平新时代特色社会主义思想，认真学习教育部、学校的相关文件，严格遵守党的纪律、按时参加组织生活。认真学习新时代对高校教师的新行为规范，并用这些规范指导自己的工作和生活。首先，爱岗敬业、作为一名教师，必须要有良好的职业道德，具有较高的人格魅力。教育家陶行知曾说过“德者师之魂”，教师是学生崇拜和模仿的对象，教师只有以身作则，才能有效引导学生怎样去做人和学习。第二，关爱学生，对学生本着一颗包容的心，在教育的过程中循循善诱，让他们明确的树立起正确是非观、道德观。对学生因材施教，根据学生的特长和兴趣有针对性的培养。第三，刻苦钻研、严谨笃学，勇于创新、奋发进取。教师的专业知识是教书育人的资本，是将学生培养成才的必备条件，是教师必备的业务素质。在教学上，认真备课、精神准备，向学生传授专业知识；在科研上，不断探索，以便更好的指导学生。</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