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＿</w:t>
      </w:r>
      <w:r>
        <w:rPr>
          <w:bCs/>
          <w:sz w:val="28"/>
          <w:u w:val="single"/>
        </w:rPr>
        <w:t>数学分析（Ⅰ）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＿＿性质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考试</w:t>
      </w:r>
      <w:r>
        <w:rPr>
          <w:rFonts w:eastAsia="Times New Roman"/>
          <w:bCs/>
          <w:sz w:val="28"/>
        </w:rPr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96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96 </w:t>
      </w:r>
      <w:r>
        <w:rPr>
          <w:bCs/>
          <w:sz w:val="28"/>
        </w:rPr>
        <w:t>实验＿＿其它＿＿＿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2 </w:t>
      </w:r>
      <w:r>
        <w:rPr>
          <w:bCs/>
          <w:sz w:val="28"/>
          <w:u w:val="single"/>
        </w:rPr>
        <w:t>（</w:t>
      </w:r>
      <w:r>
        <w:rPr>
          <w:bCs/>
          <w:sz w:val="28"/>
          <w:u w:val="single"/>
        </w:rPr>
        <w:t>13</w:t>
      </w:r>
      <w:r>
        <w:rPr>
          <w:bCs/>
          <w:sz w:val="28"/>
          <w:u w:val="single"/>
        </w:rPr>
        <w:t>级）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60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穆铮</w:t>
      </w:r>
      <w:r>
        <w:rPr>
          <w:bCs/>
          <w:sz w:val="28"/>
        </w:rPr>
        <w:t>＿＿＿＿＿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</w:t>
      </w:r>
      <w:r>
        <w:rPr>
          <w:sz w:val="28"/>
          <w:u w:val="single"/>
        </w:rPr>
        <w:t>崔学慧</w:t>
      </w:r>
      <w:r>
        <w:rPr>
          <w:sz w:val="28"/>
        </w:rPr>
        <w:t>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数学分析　　　　作者：陈纪修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　高等教育出版社　出版时间：</w:t>
      </w:r>
      <w:r>
        <w:rPr>
          <w:sz w:val="28"/>
        </w:rPr>
        <w:t>2004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5"/>
        <w:gridCol w:w="4285"/>
        <w:gridCol w:w="882"/>
        <w:gridCol w:w="539"/>
        <w:gridCol w:w="539"/>
        <w:gridCol w:w="539"/>
        <w:gridCol w:w="910"/>
      </w:tblGrid>
      <w:tr>
        <w:trPr>
          <w:cantSplit w:val="true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周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星期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节次</w:t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．绪论，集合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．映射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．一元函数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------</w:t>
            </w:r>
            <w:r>
              <w:rPr/>
              <w:t>国庆节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------</w:t>
            </w:r>
            <w:r>
              <w:rPr/>
              <w:t>国庆节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------</w:t>
            </w:r>
            <w:r>
              <w:rPr/>
              <w:t>国庆节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．实数系的连续性（上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  <w:r>
              <w:rPr/>
              <w:t>．实数系的连续性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．数列与数列极限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0. </w:t>
            </w:r>
            <w:r>
              <w:rPr/>
              <w:t>数列与数列极限（下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1. </w:t>
            </w:r>
            <w:r>
              <w:rPr/>
              <w:t>数列极限的性质与计算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12. </w:t>
            </w:r>
            <w:r>
              <w:rPr/>
              <w:t>无穷大量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3.</w:t>
            </w:r>
            <w:r>
              <w:rPr/>
              <w:t>收敛准则（上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4.</w:t>
            </w:r>
            <w:r>
              <w:rPr/>
              <w:t>收敛准则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5.</w:t>
            </w:r>
            <w:r>
              <w:rPr/>
              <w:t>函数极限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6.</w:t>
            </w:r>
            <w:r>
              <w:rPr/>
              <w:t>函数极限（下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7.</w:t>
            </w:r>
            <w:r>
              <w:rPr/>
              <w:t>连续函数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8.</w:t>
            </w:r>
            <w:r>
              <w:rPr/>
              <w:t>连续函数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9.</w:t>
            </w:r>
            <w:r>
              <w:rPr/>
              <w:t>无穷小量与无穷大量的阶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0.</w:t>
            </w:r>
            <w:r>
              <w:rPr/>
              <w:t>无穷小量与无穷大量的阶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1.</w:t>
            </w:r>
            <w:r>
              <w:rPr/>
              <w:t>闭区间上的连续函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2.</w:t>
            </w:r>
            <w:r>
              <w:rPr>
                <w:b/>
              </w:rPr>
              <w:t>期中测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定</w:t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3.</w:t>
            </w:r>
            <w:r>
              <w:rPr/>
              <w:t>微分和导数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4.</w:t>
            </w:r>
            <w:r>
              <w:rPr/>
              <w:t>导数的意义和性质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5.</w:t>
            </w:r>
            <w:r>
              <w:rPr/>
              <w:t>导数的四则运算和反函数求导法则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6.</w:t>
            </w:r>
            <w:r>
              <w:rPr/>
              <w:t>复合函数求导法则及其应用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7.</w:t>
            </w:r>
            <w:r>
              <w:rPr/>
              <w:t>高阶导数和高阶微分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8.</w:t>
            </w:r>
            <w:r>
              <w:rPr/>
              <w:t>微分中值定理（上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9.</w:t>
            </w:r>
            <w:r>
              <w:rPr/>
              <w:t>微分中值定理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0.L</w:t>
            </w:r>
            <w:r>
              <w:rPr/>
              <w:t>’</w:t>
            </w:r>
            <w:r>
              <w:rPr/>
              <w:t>Hospital</w:t>
            </w:r>
            <w:r>
              <w:rPr/>
              <w:t>法则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6"/>
        <w:gridCol w:w="475"/>
        <w:gridCol w:w="4285"/>
        <w:gridCol w:w="882"/>
        <w:gridCol w:w="539"/>
        <w:gridCol w:w="539"/>
        <w:gridCol w:w="539"/>
        <w:gridCol w:w="910"/>
      </w:tblGrid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1.</w:t>
            </w:r>
            <w:r>
              <w:rPr/>
              <w:t>插值多项式和</w:t>
            </w:r>
            <w:r>
              <w:rPr/>
              <w:t>Taylor</w:t>
            </w:r>
            <w:r>
              <w:rPr/>
              <w:t>公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2.</w:t>
            </w:r>
            <w:r>
              <w:rPr/>
              <w:t>函数的</w:t>
            </w:r>
            <w:r>
              <w:rPr/>
              <w:t>Taylor</w:t>
            </w:r>
            <w:r>
              <w:rPr/>
              <w:t>公式及其应用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3.</w:t>
            </w:r>
            <w:r>
              <w:rPr/>
              <w:t>应用举例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4.</w:t>
            </w:r>
            <w:r>
              <w:rPr/>
              <w:t>函数方程的近似求解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5.</w:t>
            </w:r>
            <w:r>
              <w:rPr/>
              <w:t>不定积分的概念和运算法则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6.</w:t>
            </w:r>
            <w:r>
              <w:rPr/>
              <w:t>换元积分法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7.</w:t>
            </w:r>
            <w:r>
              <w:rPr/>
              <w:t>分部积分法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8.</w:t>
            </w:r>
            <w:r>
              <w:rPr/>
              <w:t>有理函数的不定积分及其应用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39.</w:t>
            </w:r>
            <w:r>
              <w:rPr/>
              <w:t>定积分的概念和可积条件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0.</w:t>
            </w:r>
            <w:r>
              <w:rPr/>
              <w:t>定积分的基本性质（上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1.</w:t>
            </w:r>
            <w:r>
              <w:rPr/>
              <w:t>定积分的基本性质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2.</w:t>
            </w:r>
            <w:r>
              <w:rPr/>
              <w:t>微积分基本定理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3.</w:t>
            </w:r>
            <w:r>
              <w:rPr/>
              <w:t>微积分基本定理（下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4.</w:t>
            </w:r>
            <w:r>
              <w:rPr/>
              <w:t>定积分在几何中的应用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5.</w:t>
            </w:r>
            <w:r>
              <w:rPr/>
              <w:t>微积分实际应用举例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6.</w:t>
            </w:r>
            <w:r>
              <w:rPr/>
              <w:t>反常积分的概念和计算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7.</w:t>
            </w:r>
            <w:r>
              <w:rPr/>
              <w:t>反常积分的收敛判别法（上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五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48.</w:t>
            </w:r>
            <w:r>
              <w:rPr/>
              <w:t>反常积分的收敛判别法（下）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复习及期末考试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2:00Z</dcterms:created>
  <dc:creator>Juk</dc:creator>
  <dc:description/>
  <cp:keywords/>
  <dc:language>en-US</dc:language>
  <cp:lastModifiedBy>崔学慧</cp:lastModifiedBy>
  <cp:lastPrinted>2005-05-12T08:55:00Z</cp:lastPrinted>
  <dcterms:modified xsi:type="dcterms:W3CDTF">2013-09-21T23:10:00Z</dcterms:modified>
  <cp:revision>57</cp:revision>
  <dc:subject/>
  <dc:title>20   至20    学年  第    学期</dc:title>
</cp:coreProperties>
</file>