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" w:hAnsi="楷体_GB2312" w:eastAsia="楷体_GB2312"/>
          <w:sz w:val="28"/>
          <w:u w:val="single"/>
        </w:rPr>
        <w:t>高等代数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" w:ascii="楷体_GB2312" w:hAnsi="楷体_GB2312"/>
          <w:sz w:val="28"/>
          <w:u w:val="single"/>
        </w:rPr>
        <w:t xml:space="preserve">64  </w:t>
      </w:r>
      <w:r>
        <w:rPr>
          <w:bCs/>
          <w:sz w:val="28"/>
        </w:rPr>
        <w:t>讲课＿</w:t>
      </w:r>
      <w:r>
        <w:rPr>
          <w:rFonts w:eastAsia="楷体_GB2312" w:ascii="楷体_GB2312" w:hAnsi="楷体_GB2312"/>
          <w:sz w:val="28"/>
          <w:u w:val="single"/>
        </w:rPr>
        <w:t>64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" w:ascii="楷体_GB2312" w:hAnsi="楷体_GB2312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，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 xml:space="preserve">65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张毅</w:t>
      </w:r>
      <w:r>
        <w:rPr>
          <w:bCs/>
          <w:sz w:val="28"/>
        </w:rPr>
        <w:t>＿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＿＿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  <w:u w:val="single"/>
        </w:rPr>
        <w:t xml:space="preserve">理 学 院 数 学 系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崔学慧</w:t>
      </w:r>
      <w:r>
        <w:rPr>
          <w:sz w:val="28"/>
        </w:rPr>
        <w:t>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" w:hAnsi="楷体_GB2312" w:eastAsia="楷体_GB2312"/>
          <w:sz w:val="28"/>
          <w:u w:val="single"/>
        </w:rPr>
        <w:t>高等代数</w:t>
      </w:r>
      <w:r>
        <w:rPr>
          <w:bCs/>
          <w:sz w:val="28"/>
          <w:u w:val="single"/>
        </w:rPr>
        <w:t>＿</w:t>
      </w:r>
      <w:r>
        <w:rPr>
          <w:sz w:val="28"/>
        </w:rPr>
        <w:t>作者：</w:t>
      </w:r>
      <w:r>
        <w:rPr>
          <w:rFonts w:eastAsia="Times New Roman"/>
          <w:sz w:val="28"/>
        </w:rPr>
        <w:t xml:space="preserve"> </w:t>
      </w:r>
      <w:r>
        <w:rPr>
          <w:sz w:val="28"/>
          <w:u w:val="single"/>
        </w:rPr>
        <w:t>王蕚芳、石生明</w:t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" w:ascii="楷体_GB2312" w:hAnsi="楷体_GB2312"/>
          <w:sz w:val="28"/>
          <w:u w:val="single"/>
        </w:rPr>
        <w:t>2003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1080"/>
        <w:gridCol w:w="3960"/>
        <w:gridCol w:w="900"/>
        <w:gridCol w:w="654"/>
        <w:gridCol w:w="426"/>
        <w:gridCol w:w="540"/>
        <w:gridCol w:w="606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1  </w:t>
            </w:r>
            <w:r>
              <w:rPr/>
              <w:t>数域</w:t>
            </w:r>
          </w:p>
          <w:p>
            <w:pPr>
              <w:pStyle w:val="Normal"/>
              <w:rPr/>
            </w:pPr>
            <w:r>
              <w:rPr/>
              <w:t xml:space="preserve">§1.2  </w:t>
            </w:r>
            <w:r>
              <w:rPr/>
              <w:t>一元多项式</w:t>
            </w:r>
          </w:p>
          <w:p>
            <w:pPr>
              <w:pStyle w:val="Normal"/>
              <w:rPr/>
            </w:pPr>
            <w:r>
              <w:rPr/>
              <w:t xml:space="preserve">§1.3  </w:t>
            </w:r>
            <w:r>
              <w:rPr/>
              <w:t>整除的概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4  </w:t>
            </w:r>
            <w:r>
              <w:rPr/>
              <w:t>最大公因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因式分解定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1.6  </w:t>
            </w:r>
            <w:r>
              <w:rPr/>
              <w:t>重因式</w:t>
            </w:r>
          </w:p>
          <w:p>
            <w:pPr>
              <w:pStyle w:val="Normal"/>
              <w:rPr/>
            </w:pPr>
            <w:r>
              <w:rPr/>
              <w:t xml:space="preserve">§1.7  </w:t>
            </w:r>
            <w:r>
              <w:rPr/>
              <w:t>多项式函数</w:t>
            </w:r>
          </w:p>
          <w:p>
            <w:pPr>
              <w:pStyle w:val="Normal"/>
              <w:rPr/>
            </w:pPr>
            <w:r>
              <w:rPr/>
              <w:t xml:space="preserve">§1.8 </w:t>
            </w:r>
            <w:r>
              <w:rPr/>
              <w:t>复系数和实系数多项式的因式分解</w:t>
            </w:r>
          </w:p>
          <w:p>
            <w:pPr>
              <w:pStyle w:val="Normal"/>
              <w:rPr/>
            </w:pPr>
            <w:r>
              <w:rPr/>
              <w:t xml:space="preserve">§1.9 </w:t>
            </w:r>
            <w:r>
              <w:rPr/>
              <w:t>有理系数多项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2.1   </w:t>
            </w:r>
            <w:r>
              <w:rPr/>
              <w:t>引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§2.2  </w:t>
            </w:r>
            <w:r>
              <w:rPr/>
              <w:t>排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n</w:t>
            </w:r>
            <w:r>
              <w:rPr/>
              <w:t>阶行列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3  </w:t>
            </w:r>
            <w:r>
              <w:rPr/>
              <w:t>n</w:t>
            </w:r>
            <w:r>
              <w:rPr/>
              <w:t>阶行列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4  </w:t>
            </w:r>
            <w:r>
              <w:rPr/>
              <w:t>行列式的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5  </w:t>
            </w:r>
            <w:r>
              <w:rPr/>
              <w:t>行列式的计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6  </w:t>
            </w:r>
            <w:r>
              <w:rPr/>
              <w:t>行列式按行（列）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6  </w:t>
            </w:r>
            <w:r>
              <w:rPr/>
              <w:t>行列式按行（列）展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7  </w:t>
            </w:r>
            <w:r>
              <w:rPr/>
              <w:t>克莱姆法则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3.1  </w:t>
            </w:r>
            <w:r>
              <w:rPr/>
              <w:t>消元法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2  </w:t>
            </w:r>
            <w:r>
              <w:rPr/>
              <w:t>n</w:t>
            </w:r>
            <w:r>
              <w:rPr/>
              <w:t>维向量空间</w:t>
            </w:r>
          </w:p>
          <w:p>
            <w:pPr>
              <w:pStyle w:val="Normal"/>
              <w:rPr/>
            </w:pPr>
            <w:r>
              <w:rPr/>
              <w:t xml:space="preserve">§3.3  </w:t>
            </w:r>
            <w:r>
              <w:rPr/>
              <w:t>线性相关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3.4  </w:t>
            </w:r>
            <w:r>
              <w:rPr/>
              <w:t>矩阵的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3.4  </w:t>
            </w:r>
            <w:r>
              <w:rPr/>
              <w:t>矩阵的秩</w:t>
            </w:r>
          </w:p>
          <w:p>
            <w:pPr>
              <w:pStyle w:val="Normal"/>
              <w:rPr/>
            </w:pPr>
            <w:r>
              <w:rPr/>
              <w:t xml:space="preserve">§3.5  </w:t>
            </w:r>
            <w:r>
              <w:rPr/>
              <w:t>线性方程组有解的判定方法</w:t>
            </w:r>
          </w:p>
          <w:p>
            <w:pPr>
              <w:pStyle w:val="Normal"/>
              <w:rPr/>
            </w:pPr>
            <w:r>
              <w:rPr/>
              <w:t xml:space="preserve">§3.6  </w:t>
            </w:r>
            <w:r>
              <w:rPr/>
              <w:t>线性方程组解的结构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1  </w:t>
            </w:r>
            <w:r>
              <w:rPr/>
              <w:t>矩阵概念的一些背景</w:t>
            </w:r>
          </w:p>
          <w:p>
            <w:pPr>
              <w:pStyle w:val="Normal"/>
              <w:rPr/>
            </w:pPr>
            <w:r>
              <w:rPr/>
              <w:t xml:space="preserve">§4.2  </w:t>
            </w:r>
            <w:r>
              <w:rPr/>
              <w:t>矩阵的运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.3</w:t>
            </w:r>
            <w:r>
              <w:rPr/>
              <w:t>矩阵乘积的行列式与秩</w:t>
            </w:r>
          </w:p>
          <w:p>
            <w:pPr>
              <w:pStyle w:val="Normal"/>
              <w:rPr/>
            </w:pPr>
            <w:r>
              <w:rPr/>
              <w:t>§4.3</w:t>
            </w:r>
            <w:r>
              <w:rPr/>
              <w:t>矩阵乘积的行列式与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§4.4</w:t>
            </w:r>
            <w:r>
              <w:rPr/>
              <w:t>矩阵的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§4.5</w:t>
            </w:r>
            <w:r>
              <w:rPr/>
              <w:t>矩阵的分块</w:t>
            </w:r>
          </w:p>
          <w:p>
            <w:pPr>
              <w:pStyle w:val="Normal"/>
              <w:rPr/>
            </w:pPr>
            <w:r>
              <w:rPr/>
              <w:t>§4.6</w:t>
            </w:r>
            <w:r>
              <w:rPr/>
              <w:t>初等矩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7 </w:t>
            </w:r>
            <w:r>
              <w:rPr/>
              <w:t>分块乘法的初等变换及其应用举例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>§5.1</w:t>
            </w:r>
            <w:r>
              <w:rPr/>
              <w:t>二次型的概念及矩阵表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第二大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第一大节第二大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2 </w:t>
            </w:r>
            <w:r>
              <w:rPr/>
              <w:t>标准型</w:t>
            </w:r>
            <w:r>
              <w:rPr/>
              <w:t xml:space="preserve">§5.3 </w:t>
            </w:r>
            <w:r>
              <w:rPr/>
              <w:t>唯一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5.4 </w:t>
            </w:r>
            <w:r>
              <w:rPr/>
              <w:t>正定二次型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2:19:00Z</dcterms:created>
  <dc:creator>Juk</dc:creator>
  <dc:description/>
  <cp:keywords/>
  <dc:language>en-US</dc:language>
  <cp:lastModifiedBy>崔学慧</cp:lastModifiedBy>
  <cp:lastPrinted>2010-01-25T09:32:00Z</cp:lastPrinted>
  <dcterms:modified xsi:type="dcterms:W3CDTF">2013-09-22T03:33:00Z</dcterms:modified>
  <cp:revision>5</cp:revision>
  <dc:subject/>
  <dc:title>20   至20    学年  第    学期</dc:title>
</cp:coreProperties>
</file>