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＿</w:t>
      </w:r>
      <w:r>
        <w:rPr>
          <w:bCs/>
          <w:sz w:val="28"/>
          <w:u w:val="single"/>
        </w:rPr>
        <w:t>大学化学（</w:t>
      </w:r>
      <w:r>
        <w:rPr>
          <w:bCs/>
          <w:sz w:val="28"/>
          <w:u w:val="single"/>
        </w:rPr>
        <w:t>II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40 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>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热能与动力工程</w:t>
      </w:r>
      <w:r>
        <w:rPr>
          <w:bCs/>
          <w:sz w:val="28"/>
          <w:u w:val="single"/>
        </w:rPr>
        <w:t>12</w:t>
      </w:r>
      <w:r>
        <w:rPr>
          <w:bCs/>
          <w:sz w:val="28"/>
        </w:rPr>
        <w:t>＿＿学生人数＿＿</w:t>
      </w:r>
      <w:r>
        <w:rPr>
          <w:bCs/>
          <w:sz w:val="28"/>
          <w:u w:val="single"/>
        </w:rPr>
        <w:t>70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宋昭峥</w:t>
      </w:r>
      <w:r>
        <w:rPr>
          <w:bCs/>
          <w:sz w:val="28"/>
        </w:rPr>
        <w:t>＿＿＿＿＿＿＿职称＿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有机化学简明教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高鸿宾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天津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出版时间：</w:t>
      </w:r>
      <w:r>
        <w:rPr>
          <w:sz w:val="28"/>
        </w:rPr>
        <w:t>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34"/>
        <w:gridCol w:w="771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波函数；电子云；多电子原子轨道的能级；核外电子分布原理；核外电子分布方式；原子的结构与性质的周期规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化学键；分子的极性和分子的空间构型；分子间的相互作有力；晶体的基本类型；过渡金属；晶体的缺陷与非整比化合物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熔点、沸点和硬度；导电性和能带理论；金属单质的还原性；非金属单质的氧化还原性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卤化物的熔点、沸点；氧化物的熔点、沸点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无机化合物的氧化还原性；无机化合物的酸碱性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配位化合物的组成和结构；配位化合物的命名；配合物及配位化学的应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金属材料；纳米材料，无机非金属材料，稀土材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有机物的分类；烷烃的通式、同系列和构造异构；烷烃命名；烷烃的物理性质；烷烃的化学性质；环烷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烯烃的结构；烯烃的命名和顺反异构体的命名；烯烃的物理性质；烯烃的化学性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炔烃的命名、结构和物理化学性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烯烃的命名、结构和物理化学性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苯分子的结构；命名、物理化学性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苯环上亲电取代反应的定向规律；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萘分子的结构和化学性质；其它稠环芳烃；芳烃的工业来源；多官能团化合物的命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卤代烃的分类、命名；卤代烃的物理性质；卤代烃的取代、亲核取代机理、消除反应和与金属反应；卤代烯烃和卤代芳烃；氟代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醇的分类、命名和物理性质；醇的化学性质；酚的分类、命名、结构酚的物理性质；醚的分类、命名和物理化学性质；醚的化学性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/>
              <w:t>醛和酮的分类和命名；羰基的结构；醛和酮的物理性质和化学性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/>
              <w:t>羧酸的分类和命名；羧基的结构；羧酸的酸性、还原反应、脱羧反应；羟基的取代反应；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>－氢原子卤代反应；甲酸的特殊反应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/>
              <w:t>芳香族硝基化合物的物理性质；芳香族硝基化合物的化学性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/>
              <w:t>复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pacing w:lineRule="auto" w:line="360"/>
              <w:rPr/>
            </w:pPr>
            <w:r>
              <w:rPr/>
              <w:t>考试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微软用户</cp:lastModifiedBy>
  <cp:lastPrinted>2005-09-12T09:26:00Z</cp:lastPrinted>
  <dcterms:modified xsi:type="dcterms:W3CDTF">2013-09-12T13:44:00Z</dcterms:modified>
  <cp:revision>29</cp:revision>
  <dc:subject/>
  <dc:title>20   至20    学年  第    学期</dc:title>
</cp:coreProperties>
</file>