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无机化学与分析化学＿</w:t>
      </w:r>
      <w:r>
        <w:rPr>
          <w:bCs/>
          <w:sz w:val="28"/>
        </w:rPr>
        <w:t>性质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</w:rPr>
        <w:t>72</w:t>
      </w:r>
      <w:r>
        <w:rPr>
          <w:bCs/>
          <w:sz w:val="28"/>
        </w:rPr>
        <w:t>＿讲课＿</w:t>
      </w:r>
      <w:r>
        <w:rPr>
          <w:bCs/>
          <w:sz w:val="28"/>
        </w:rPr>
        <w:t>72</w:t>
      </w:r>
      <w:r>
        <w:rPr>
          <w:bCs/>
          <w:sz w:val="28"/>
        </w:rPr>
        <w:t>＿实验＿</w:t>
      </w:r>
      <w:r>
        <w:rPr>
          <w:bCs/>
          <w:sz w:val="28"/>
        </w:rPr>
        <w:t>0</w:t>
      </w:r>
      <w:r>
        <w:rPr>
          <w:bCs/>
          <w:sz w:val="28"/>
        </w:rPr>
        <w:t>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化工</w:t>
      </w:r>
      <w:r>
        <w:rPr>
          <w:bCs/>
          <w:sz w:val="28"/>
        </w:rPr>
        <w:t>13-1</w:t>
      </w:r>
      <w:r>
        <w:rPr>
          <w:bCs/>
          <w:sz w:val="28"/>
        </w:rPr>
        <w:t>、</w:t>
      </w:r>
      <w:r>
        <w:rPr>
          <w:bCs/>
          <w:sz w:val="28"/>
        </w:rPr>
        <w:t>13-2</w:t>
      </w:r>
      <w:r>
        <w:rPr>
          <w:bCs/>
          <w:sz w:val="28"/>
        </w:rPr>
        <w:t>、</w:t>
      </w:r>
      <w:r>
        <w:rPr>
          <w:bCs/>
          <w:sz w:val="28"/>
        </w:rPr>
        <w:t>13-5</w:t>
      </w:r>
      <w:r>
        <w:rPr>
          <w:bCs/>
          <w:sz w:val="28"/>
        </w:rPr>
        <w:t>留学生</w:t>
      </w:r>
      <w:r>
        <w:rPr>
          <w:bCs/>
          <w:sz w:val="28"/>
        </w:rPr>
        <w:t xml:space="preserve">;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能工</w:t>
      </w:r>
      <w:r>
        <w:rPr>
          <w:bCs/>
          <w:sz w:val="28"/>
        </w:rPr>
        <w:t>13-1</w:t>
      </w:r>
      <w:r>
        <w:rPr>
          <w:bCs/>
          <w:sz w:val="28"/>
        </w:rPr>
        <w:t>、</w:t>
      </w:r>
      <w:r>
        <w:rPr>
          <w:bCs/>
          <w:sz w:val="28"/>
        </w:rPr>
        <w:t>13-2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130</w:t>
      </w:r>
      <w:r>
        <w:rPr>
          <w:bCs/>
          <w:sz w:val="28"/>
        </w:rPr>
        <w:t xml:space="preserve"> </w:t>
      </w:r>
      <w:r>
        <w:rPr>
          <w:bCs/>
          <w:sz w:val="28"/>
        </w:rPr>
        <w:t>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刘海燕</w:t>
      </w:r>
      <w:r>
        <w:rPr>
          <w:bCs/>
          <w:sz w:val="28"/>
        </w:rPr>
        <w:t>＿＿职称＿＿</w:t>
      </w:r>
      <w:r>
        <w:rPr>
          <w:bCs/>
          <w:sz w:val="28"/>
          <w:u w:val="single"/>
        </w:rPr>
        <w:t>讲师＿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>化学科学与工程学院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无机化学（第五版），大连理工大学主编</w:t>
      </w:r>
    </w:p>
    <w:p>
      <w:pPr>
        <w:pStyle w:val="Normal"/>
        <w:ind w:left="2125" w:firstLine="425"/>
        <w:rPr>
          <w:sz w:val="28"/>
        </w:rPr>
      </w:pPr>
      <w:r>
        <w:rPr>
          <w:sz w:val="28"/>
        </w:rPr>
        <w:t>分析化学（第五版），武汉大学主编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出版时间：</w:t>
      </w:r>
      <w:r>
        <w:rPr>
          <w:sz w:val="28"/>
        </w:rPr>
        <w:t>2006.5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3"/>
        <w:gridCol w:w="559"/>
        <w:gridCol w:w="4917"/>
        <w:gridCol w:w="1142"/>
        <w:gridCol w:w="521"/>
        <w:gridCol w:w="521"/>
        <w:gridCol w:w="521"/>
        <w:gridCol w:w="521"/>
      </w:tblGrid>
      <w:tr>
        <w:trPr/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绪论、理想气体状态方程、理想气体的分压定律、实际气体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热力学基本概念、热力学第一定律、热和功</w:t>
            </w:r>
            <w:r>
              <w:rPr/>
              <w:t>\</w:t>
            </w:r>
            <w:r>
              <w:rPr/>
              <w:t>热力学能和焓、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标准摩尔生成焓、标准摩尔燃烧焓、</w:t>
            </w:r>
            <w:r>
              <w:rPr/>
              <w:t>Hess</w:t>
            </w:r>
            <w:r>
              <w:rPr/>
              <w:t>定律，化学反应热的计算，本章小结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反应速率、反应速率常数和速率方程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Arrhenius </w:t>
            </w:r>
            <w:r>
              <w:rPr/>
              <w:t>公式、反应速率理论和反应机理，本章小结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化学平衡、标准平衡常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标准平衡常数的应用、化学平衡的移动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自发变化和熵、</w:t>
            </w:r>
            <w:r>
              <w:rPr/>
              <w:t>Gibbs</w:t>
            </w:r>
            <w:r>
              <w:rPr/>
              <w:t>函数与化学平衡，本章小结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质子理论、水的解离平衡和溶液的</w:t>
            </w:r>
            <w:r>
              <w:rPr/>
              <w:t xml:space="preserve">pH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弱酸、弱碱的解离平衡，盐溶液的酸碱平衡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缓冲溶液</w:t>
            </w:r>
            <w:r>
              <w:rPr/>
              <w:t>pH</w:t>
            </w:r>
            <w:r>
              <w:rPr/>
              <w:t>的计算及缓冲溶液的选择与配制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溶解度和溶度积以及它们的相互换算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溶度积规则以及</w:t>
            </w:r>
            <w:r>
              <w:rPr>
                <w:color w:val="000000"/>
              </w:rPr>
              <w:t>沉淀的生成与溶解、沉淀次序、沉淀的转化，本章小结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氧化还原反应基本概念、氧化还原反应方程式的配平以及原电池的构造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原电池电动势的测定，原电池最大功与</w:t>
            </w:r>
            <w:r>
              <w:rPr>
                <w:color w:val="000000"/>
              </w:rPr>
              <w:t>Gibbs</w:t>
            </w:r>
            <w:r>
              <w:rPr>
                <w:color w:val="000000"/>
              </w:rPr>
              <w:t>函数的关系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电极电势、</w:t>
            </w:r>
            <w:r>
              <w:rPr/>
              <w:t>Nernst</w:t>
            </w:r>
            <w:r>
              <w:rPr/>
              <w:t>方程及电极电势的应用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元素电势图、电化学小结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氢原子光谱和原子结构的</w:t>
            </w:r>
            <w:r>
              <w:rPr/>
              <w:t>Bohr</w:t>
            </w:r>
            <w:r>
              <w:rPr/>
              <w:t>理论、电子的波粒二象性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波函数和四个量子数，原子轨道与电子云的空间图像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多电子原子轨道能级和核外电子的排布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元素周期表和元素周期律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子结构：价键理论和杂化轨道理论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子间作用力和氢键，本章小结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晶体结构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配合物结构及配合物的化学键理论，小结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部分结构部分小结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硼族元素和碳族元素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氮族元素和氧族元素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d </w:t>
            </w:r>
            <w:r>
              <w:rPr/>
              <w:t>区元素（一）的性质及其重要化合物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d </w:t>
            </w:r>
            <w:r>
              <w:rPr/>
              <w:t>区元素（二）的性质及其重要化合物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三部分元素性质部分小结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分析化学概述</w:t>
            </w:r>
            <w:r>
              <w:rPr>
                <w:rFonts w:eastAsia="Times New Roman"/>
              </w:rPr>
              <w:t xml:space="preserve"> </w:t>
            </w:r>
            <w:r>
              <w:rPr/>
              <w:t>滴定分析方法的基本概念及标准溶液的配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碱滴定原理、滴定曲线、滴定终点的判断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配位滴定原理、配位滴定过程控制，金属指示剂的选择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氧化还原滴定：滴定原理，滴定条件等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滴定分析总结习题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复习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38:00Z</dcterms:created>
  <dc:creator>Juk</dc:creator>
  <dc:description/>
  <cp:keywords/>
  <dc:language>en-US</dc:language>
  <cp:lastModifiedBy>liu</cp:lastModifiedBy>
  <cp:lastPrinted>2010-09-01T11:13:00Z</cp:lastPrinted>
  <dcterms:modified xsi:type="dcterms:W3CDTF">2013-09-09T08:26:00Z</dcterms:modified>
  <cp:revision>48</cp:revision>
  <dc:subject/>
  <dc:title>20   至20    学年  第    学期</dc:title>
</cp:coreProperties>
</file>