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36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72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＿实验＿＿其它＿＿＿＿＿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2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化工创新</w:t>
      </w:r>
      <w:r>
        <w:rPr>
          <w:bCs/>
          <w:sz w:val="28"/>
          <w:u w:val="single"/>
        </w:rPr>
        <w:t>14</w:t>
      </w:r>
      <w:r>
        <w:rPr>
          <w:bCs/>
          <w:sz w:val="28"/>
          <w:u w:val="single"/>
        </w:rPr>
        <w:t>、卓越</w:t>
      </w:r>
      <w:r>
        <w:rPr>
          <w:bCs/>
          <w:sz w:val="28"/>
          <w:u w:val="single"/>
        </w:rPr>
        <w:t xml:space="preserve">13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??  </w:t>
      </w:r>
    </w:p>
    <w:p>
      <w:pPr>
        <w:pStyle w:val="Normal"/>
        <w:spacing w:lineRule="auto" w:line="360"/>
        <w:ind w:firstLine="126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代小平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＿职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12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化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工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程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院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2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spacing w:lineRule="auto" w:line="360"/>
        <w:ind w:firstLine="1260"/>
        <w:rPr/>
      </w:pPr>
      <w:r>
        <w:rPr>
          <w:sz w:val="28"/>
        </w:rPr>
        <w:t>教材名称：无机化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大连理工大学</w:t>
      </w:r>
    </w:p>
    <w:p>
      <w:pPr>
        <w:pStyle w:val="Normal"/>
        <w:spacing w:lineRule="auto" w:line="360"/>
        <w:ind w:firstLine="2699"/>
        <w:rPr>
          <w:sz w:val="28"/>
        </w:rPr>
      </w:pPr>
      <w:r>
        <w:rPr>
          <w:sz w:val="28"/>
        </w:rPr>
        <w:t>分析化学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武汉大学</w:t>
      </w:r>
    </w:p>
    <w:p>
      <w:pPr>
        <w:pStyle w:val="Normal"/>
        <w:spacing w:lineRule="auto" w:line="360"/>
        <w:ind w:firstLine="1260"/>
        <w:rPr>
          <w:sz w:val="28"/>
        </w:rPr>
      </w:pPr>
      <w:r>
        <w:rPr>
          <w:sz w:val="28"/>
        </w:rPr>
        <w:t>出版单位：高等教育出版社　　　出版时间：</w:t>
      </w: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高等教育出版社　　　出版时间：</w:t>
      </w: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1"/>
        <w:gridCol w:w="4246"/>
        <w:gridCol w:w="876"/>
        <w:gridCol w:w="538"/>
        <w:gridCol w:w="538"/>
        <w:gridCol w:w="538"/>
        <w:gridCol w:w="1377"/>
      </w:tblGrid>
      <w:tr>
        <w:trPr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时间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分配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节次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习题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介绍无机化学研究的对象及其在国民经济中的作用。化学分析方法与手段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同学的化学基础，强调该课程教与学的方法</w:t>
            </w:r>
          </w:p>
        </w:tc>
      </w:tr>
      <w:tr>
        <w:trPr>
          <w:trHeight w:val="167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气体</w:t>
            </w:r>
            <w:r>
              <w:rPr>
                <w:rFonts w:eastAsia="Times New Roman"/>
              </w:rPr>
              <w:t xml:space="preserve"> </w:t>
            </w:r>
            <w:r>
              <w:rPr/>
              <w:t>介绍理想气体的状态方程的物理意义，气体分压定律。理想气体与实际气体的本质区别。</w:t>
            </w:r>
          </w:p>
          <w:p>
            <w:pPr>
              <w:pStyle w:val="Normal"/>
              <w:spacing w:lineRule="auto" w:line="324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热化学</w:t>
            </w:r>
            <w:r>
              <w:rPr>
                <w:rFonts w:eastAsia="Times New Roman"/>
              </w:rPr>
              <w:t xml:space="preserve"> </w:t>
            </w:r>
            <w:r>
              <w:rPr/>
              <w:t>介绍热力学的基本概念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热化学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能、焓等状态函数的物理意义，热力学第一定律，化学反应热效应及其有关计算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吉布斯函数与化学平衡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反应热效应及其有关计算（续），介绍化学反应的方向及判据，吉布斯函数及其用于判断化学反应进行的方向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吉布斯函数与化学平衡</w:t>
            </w:r>
            <w:r>
              <w:rPr>
                <w:rFonts w:eastAsia="Times New Roman"/>
              </w:rPr>
              <w:t xml:space="preserve"> </w:t>
            </w:r>
            <w:r>
              <w:rPr/>
              <w:t>介绍化学平衡及平衡常数的概念、平衡常数和反应速度的关系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重点在化学平衡及计算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吉布斯函数与化学平衡</w:t>
            </w:r>
            <w:r>
              <w:rPr>
                <w:rFonts w:eastAsia="Times New Roman"/>
              </w:rPr>
              <w:t xml:space="preserve"> </w:t>
            </w:r>
            <w:r>
              <w:rPr/>
              <w:t>讲授化学平衡移动影响因素，</w:t>
            </w:r>
            <w:r>
              <w:rPr/>
              <w:t>Gibbs</w:t>
            </w:r>
            <w:r>
              <w:rPr/>
              <w:t>自由能与化学平衡。讲授平衡常数应用及平衡组成计算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熵</w:t>
            </w:r>
            <w:r>
              <w:rPr>
                <w:rFonts w:eastAsia="Times New Roman"/>
              </w:rPr>
              <w:t xml:space="preserve"> </w:t>
            </w:r>
            <w:r>
              <w:rPr/>
              <w:t>吉布斯函数与化学平衡</w:t>
            </w:r>
            <w:r>
              <w:rPr>
                <w:rFonts w:eastAsia="Times New Roman"/>
              </w:rPr>
              <w:t xml:space="preserve"> </w:t>
            </w:r>
            <w:r>
              <w:rPr/>
              <w:t>平衡常数应用及平衡组成计算（续）。</w:t>
            </w:r>
          </w:p>
          <w:p>
            <w:pPr>
              <w:pStyle w:val="Normal"/>
              <w:spacing w:lineRule="auto" w:line="324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动力学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介绍化学反应速度的概念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强调热力学和动力学的区别，各自解决的相关问题、动力学影响因素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动力学基础</w:t>
            </w:r>
            <w:r>
              <w:rPr>
                <w:rFonts w:eastAsia="Times New Roman"/>
              </w:rPr>
              <w:t xml:space="preserve"> </w:t>
            </w:r>
            <w:r>
              <w:rPr/>
              <w:t>介绍浓度、温度及催化剂对化学反应速度的影响，讲授反应级数、活化能、活化分子的概念，及碰撞理论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动力学基础</w:t>
            </w:r>
            <w:r>
              <w:rPr>
                <w:rFonts w:eastAsia="Times New Roman"/>
              </w:rPr>
              <w:t xml:space="preserve"> </w:t>
            </w:r>
            <w:r>
              <w:rPr/>
              <w:t>介绍催化作用特征</w:t>
            </w:r>
          </w:p>
          <w:p>
            <w:pPr>
              <w:pStyle w:val="Normal"/>
              <w:spacing w:lineRule="auto" w:line="324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平衡</w:t>
            </w:r>
            <w:r>
              <w:rPr>
                <w:rFonts w:eastAsia="Times New Roman"/>
              </w:rPr>
              <w:t xml:space="preserve"> </w:t>
            </w:r>
            <w:r>
              <w:rPr/>
              <w:t>介绍酸碱质子理论的基本概念，弱酸、弱碱的解离平衡及计算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介绍一些实用催化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531"/>
        <w:gridCol w:w="4245"/>
        <w:gridCol w:w="876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平衡弱酸、弱碱的解离平衡及计算（续），讲授盐溶液的酸碱平衡及计算。讲授缓冲溶液的基本概念及作用，缓冲溶液的选择与配置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突出一元弱酸、弱碱的计算方法</w:t>
            </w:r>
          </w:p>
        </w:tc>
      </w:tr>
      <w:tr>
        <w:trPr>
          <w:trHeight w:val="120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平衡</w:t>
            </w:r>
            <w:r>
              <w:rPr>
                <w:rFonts w:eastAsia="Times New Roman"/>
              </w:rPr>
              <w:t xml:space="preserve"> </w:t>
            </w:r>
            <w:r>
              <w:rPr/>
              <w:t>缓冲溶液（续），讲授酸碱电子理论、配合物的命名与配合物的生成及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平衡</w:t>
            </w:r>
            <w:r>
              <w:rPr>
                <w:rFonts w:eastAsia="Times New Roman"/>
              </w:rPr>
              <w:t xml:space="preserve"> </w:t>
            </w:r>
            <w:r>
              <w:rPr/>
              <w:t>配位平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沉淀与溶解平衡介绍溶解度与溶度积的概念，溶度积与溶解度的关系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沉淀与溶解平衡讲解相关平衡移动与计算；介绍沉淀的生成与溶解，离子效应与盐效应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平衡移动－竞争反应－过程控制</w:t>
            </w:r>
          </w:p>
        </w:tc>
      </w:tr>
      <w:tr>
        <w:trPr>
          <w:trHeight w:val="92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沉淀与溶解平衡</w:t>
            </w:r>
            <w:r>
              <w:rPr>
                <w:rFonts w:eastAsia="Times New Roman"/>
              </w:rPr>
              <w:t xml:space="preserve"> </w:t>
            </w:r>
            <w:r>
              <w:rPr/>
              <w:t>pH</w:t>
            </w:r>
            <w:r>
              <w:rPr/>
              <w:t>对沉淀的酸溶解，金属硫化物的沉淀，沉淀的竞争反应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0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氧化还原与电化学电池</w:t>
            </w:r>
            <w:r>
              <w:rPr>
                <w:rFonts w:eastAsia="Times New Roman"/>
              </w:rPr>
              <w:t xml:space="preserve">  </w:t>
            </w:r>
            <w:r>
              <w:rPr/>
              <w:t>氧化还原方程式的配平方法；原电池、电极电势、标准电极电势的概念，电极电势与浓度的关系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强调方程式配平、原电池符号</w:t>
            </w:r>
          </w:p>
        </w:tc>
      </w:tr>
      <w:tr>
        <w:trPr>
          <w:trHeight w:val="15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氧化还原与电化学电池</w:t>
            </w:r>
            <w:r>
              <w:rPr>
                <w:rFonts w:eastAsia="Times New Roman"/>
              </w:rPr>
              <w:t xml:space="preserve"> </w:t>
            </w:r>
            <w:r>
              <w:rPr/>
              <w:t>电极电势的应用：判断氧化剂、还原剂的强弱，氧化还原反应的方向及进行的程度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1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氧化还原与电化学电池</w:t>
            </w:r>
            <w:r>
              <w:rPr>
                <w:rFonts w:eastAsia="Times New Roman"/>
              </w:rPr>
              <w:t xml:space="preserve">  </w:t>
            </w:r>
            <w:r>
              <w:rPr/>
              <w:t>影响电极电势的因素——酸、沉淀和配合物形成，电动势与自由能的计算。结合氧化还原反应（</w:t>
            </w:r>
            <w:r>
              <w:rPr/>
              <w:t>ORR</w:t>
            </w:r>
            <w:r>
              <w:rPr/>
              <w:t>）探讨化学电源的最新进展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重点在电极电势的应用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中测试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结学习效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531"/>
        <w:gridCol w:w="4245"/>
        <w:gridCol w:w="876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结构</w:t>
            </w:r>
            <w:r>
              <w:rPr>
                <w:rFonts w:eastAsia="Times New Roman"/>
              </w:rPr>
              <w:t xml:space="preserve">  </w:t>
            </w:r>
            <w:r>
              <w:rPr/>
              <w:t>原子结构的波尔理论；微观粒子运动特征；氢原子结构的量子力学描述；多电子原子结构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重点是核外电子结构与化学键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结构</w:t>
            </w:r>
            <w:r>
              <w:rPr>
                <w:rFonts w:eastAsia="Times New Roman"/>
              </w:rPr>
              <w:t xml:space="preserve"> </w:t>
            </w:r>
            <w:r>
              <w:rPr/>
              <w:t>多电子原子结构；元素周期表和元素性质周期性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分子结构与晶体结构</w:t>
            </w:r>
            <w:r>
              <w:rPr>
                <w:rFonts w:eastAsia="Times New Roman"/>
              </w:rPr>
              <w:t xml:space="preserve"> </w:t>
            </w:r>
            <w:r>
              <w:rPr/>
              <w:t>价键理论；介绍杂化轨道的类型与分子空间构型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分子结构与晶体结构</w:t>
            </w:r>
            <w:r>
              <w:rPr>
                <w:rFonts w:eastAsia="Times New Roman"/>
              </w:rPr>
              <w:t xml:space="preserve">  </w:t>
            </w:r>
            <w:r>
              <w:rPr/>
              <w:t>分子间力与氢键；</w:t>
            </w:r>
            <w:r>
              <w:rPr>
                <w:rFonts w:eastAsia="Times New Roman"/>
              </w:rPr>
              <w:t xml:space="preserve"> </w:t>
            </w:r>
            <w:r>
              <w:rPr/>
              <w:t>金属键与金属晶体；</w:t>
            </w:r>
            <w:r>
              <w:rPr>
                <w:rFonts w:eastAsia="Times New Roman"/>
              </w:rPr>
              <w:t xml:space="preserve"> </w:t>
            </w:r>
            <w:r>
              <w:rPr/>
              <w:t>配合物的价键理论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和离子晶体的变形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碱金属与碱土金属</w:t>
            </w:r>
            <w:r>
              <w:rPr>
                <w:rFonts w:eastAsia="Times New Roman"/>
              </w:rPr>
              <w:t xml:space="preserve"> </w:t>
            </w:r>
            <w:r>
              <w:rPr/>
              <w:t>介绍基本通性与单质性质，氧化物的的性质；介绍碱金属与碱土金属对角性规则，金属盐的性质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学为主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) </w:t>
            </w:r>
            <w:r>
              <w:rPr/>
              <w:t>硼族元素</w:t>
            </w:r>
            <w:r>
              <w:rPr>
                <w:rFonts w:eastAsia="Times New Roman"/>
              </w:rPr>
              <w:t xml:space="preserve"> </w:t>
            </w:r>
            <w:r>
              <w:rPr/>
              <w:t>介绍该族元素的基本性质，硼的氢化合物、氧化物、卤化物等；介绍铝及其化合物的性质。介绍以氧化铝为载体的工业应用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重点介绍硼族元素的缺电子性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) </w:t>
            </w:r>
            <w:r>
              <w:rPr/>
              <w:t>碳族元素</w:t>
            </w:r>
            <w:r>
              <w:rPr>
                <w:rFonts w:eastAsia="Times New Roman"/>
              </w:rPr>
              <w:t xml:space="preserve"> </w:t>
            </w:r>
            <w:r>
              <w:rPr/>
              <w:t>介绍碳的氧化物、酸及其盐；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的存在形式，工业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的产生，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的转化与利用（以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重整反应为例）、石墨烯的研究进展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一章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) </w:t>
            </w:r>
            <w:r>
              <w:rPr/>
              <w:t>碳族元素</w:t>
            </w:r>
            <w:r>
              <w:rPr>
                <w:rFonts w:eastAsia="Times New Roman"/>
              </w:rPr>
              <w:t xml:space="preserve"> </w:t>
            </w:r>
            <w:r>
              <w:rPr/>
              <w:t>硅的氧化物、酸及其盐。二氧化硅及硅铝酸盐的结构与利用。介绍硅铝分子筛及介孔硅制备进展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I) </w:t>
            </w:r>
            <w:r>
              <w:rPr/>
              <w:t>氮族元素，氮及其化合物的性质。磷及其化合物的基本性质。催化新材料</w:t>
            </w:r>
            <w:r>
              <w:rPr/>
              <w:t>C3N4</w:t>
            </w:r>
            <w:r>
              <w:rPr/>
              <w:t>的研究进展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531"/>
        <w:gridCol w:w="4245"/>
        <w:gridCol w:w="875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二章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I) </w:t>
            </w:r>
            <w:r>
              <w:rPr/>
              <w:t>氧族元素的基本性质，氧、硫化合物的基本性质。油品中含硫混合物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三章</w:t>
            </w:r>
            <w:r>
              <w:rPr/>
              <w:t>P</w:t>
            </w:r>
            <w:r>
              <w:rPr/>
              <w:t>区元素</w:t>
            </w:r>
            <w:r>
              <w:rPr/>
              <w:t xml:space="preserve">(III) </w:t>
            </w:r>
            <w:r>
              <w:rPr/>
              <w:t>卤族元素</w:t>
            </w:r>
            <w:r>
              <w:rPr>
                <w:rFonts w:eastAsia="Times New Roman"/>
              </w:rPr>
              <w:t xml:space="preserve"> </w:t>
            </w:r>
            <w:r>
              <w:rPr/>
              <w:t>介绍卤化合物的基本性质，主要是氢卤酸及含氧卤酸的酸性与氧化性。含卤化合物的工业制备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以自学为主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四章</w:t>
            </w:r>
            <w:r>
              <w:rPr>
                <w:rFonts w:eastAsia="Times New Roman"/>
              </w:rPr>
              <w:t xml:space="preserve"> </w:t>
            </w:r>
            <w:r>
              <w:rPr/>
              <w:t>过渡金属元素</w:t>
            </w:r>
            <w:r>
              <w:rPr>
                <w:rFonts w:eastAsia="Times New Roman"/>
              </w:rPr>
              <w:t xml:space="preserve"> </w:t>
            </w:r>
            <w:r>
              <w:rPr/>
              <w:t>重点介绍常用的过渡金属及其化合物的基本性质，在实际过程中的催化应用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突出过渡金属在催化中的应用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分析化学概论</w:t>
            </w:r>
            <w:r>
              <w:rPr>
                <w:rFonts w:eastAsia="Times New Roman"/>
              </w:rPr>
              <w:t xml:space="preserve"> </w:t>
            </w:r>
            <w:r>
              <w:rPr/>
              <w:t>定性分析与定量分析。定量分析中的容量分析与仪器分析，及相关示例说明分析过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十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重量分析法</w:t>
            </w:r>
            <w:r>
              <w:rPr>
                <w:rFonts w:eastAsia="Times New Roman"/>
              </w:rPr>
              <w:t xml:space="preserve"> </w:t>
            </w:r>
            <w:r>
              <w:rPr/>
              <w:t>沉淀的形成条件与影响因素，液－固分离方法、沉淀的处理与分析结果的计算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析方法的化学基础与适用对象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重量分析法以自学为主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滴定分析法：介绍滴定分析过程和方法，滴定分析对化学反应的要求，标准溶液的选取与配制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滴定分析法：介绍常用的几种滴定分析方法：酸碱滴定、配位滴定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滴定分析法：介绍常用的几种滴定分析方法：氧化还原滴定、沉淀滴定等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十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定量分析过程中常用的分离方法：介绍常用的沉淀分离法、萃取分离法、离子交换分离法、色谱分离法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期末考试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备注：如遇放假，教学日历会有调整</w:t>
      </w:r>
      <w:r>
        <w:rPr/>
        <w:t>，另外课程中会穿插一些专题讨论课（具体待定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04:00Z</dcterms:created>
  <dc:creator>zhouyasong</dc:creator>
  <dc:description/>
  <cp:keywords/>
  <dc:language>en-US</dc:language>
  <cp:lastModifiedBy>Windows 用户</cp:lastModifiedBy>
  <cp:lastPrinted>2009-09-15T15:42:00Z</cp:lastPrinted>
  <dcterms:modified xsi:type="dcterms:W3CDTF">2013-09-09T00:22:00Z</dcterms:modified>
  <cp:revision>86</cp:revision>
  <dc:subject/>
  <dc:title>2007至2008学年 第一学期</dc:title>
</cp:coreProperties>
</file>