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  <w:szCs w:val="28"/>
        </w:rPr>
        <w:t>课程名称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有机化学</w:t>
      </w:r>
      <w:r>
        <w:rPr>
          <w:bCs/>
          <w:sz w:val="28"/>
          <w:szCs w:val="28"/>
          <w:u w:val="single"/>
        </w:rPr>
        <w:t>（</w:t>
      </w:r>
      <w:r>
        <w:rPr>
          <w:bCs/>
          <w:sz w:val="28"/>
          <w:szCs w:val="28"/>
          <w:u w:val="single"/>
        </w:rPr>
        <w:t>I</w:t>
      </w:r>
      <w:r>
        <w:rPr>
          <w:bCs/>
          <w:sz w:val="28"/>
          <w:szCs w:val="28"/>
          <w:u w:val="single"/>
        </w:rPr>
        <w:t>）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性质</w:t>
      </w: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必修课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680"/>
        <w:rPr/>
      </w:pPr>
      <w:r>
        <w:rPr>
          <w:bCs/>
          <w:sz w:val="28"/>
          <w:szCs w:val="28"/>
        </w:rPr>
        <w:t>总学时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64  </w:t>
      </w:r>
      <w:r>
        <w:rPr>
          <w:bCs/>
          <w:sz w:val="28"/>
          <w:szCs w:val="28"/>
        </w:rPr>
        <w:t>讲课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62 </w:t>
      </w:r>
      <w:r>
        <w:rPr>
          <w:bCs/>
          <w:sz w:val="28"/>
          <w:szCs w:val="28"/>
        </w:rPr>
        <w:t>实验＿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其它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2  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授课班级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应化</w:t>
      </w:r>
      <w:r>
        <w:rPr>
          <w:bCs/>
          <w:sz w:val="28"/>
          <w:szCs w:val="28"/>
          <w:u w:val="single"/>
        </w:rPr>
        <w:t>12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班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学生人数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36  </w:t>
      </w:r>
    </w:p>
    <w:p>
      <w:pPr>
        <w:pStyle w:val="Normal"/>
        <w:spacing w:lineRule="auto" w:line="480"/>
        <w:jc w:val="center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任课教师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蒋庆哲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职称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教授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王志会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职称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讲师</w:t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所在院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系、部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理学院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  <w:t>系</w:t>
      </w:r>
      <w:r>
        <w:rPr>
          <w:sz w:val="28"/>
          <w:szCs w:val="28"/>
        </w:rPr>
        <w:t>(</w:t>
      </w:r>
      <w:r>
        <w:rPr>
          <w:sz w:val="28"/>
          <w:szCs w:val="28"/>
        </w:rPr>
        <w:t>教研室</w:t>
      </w:r>
      <w:r>
        <w:rPr>
          <w:sz w:val="28"/>
          <w:szCs w:val="28"/>
        </w:rPr>
        <w:t>)</w:t>
      </w:r>
      <w:r>
        <w:rPr>
          <w:sz w:val="28"/>
          <w:szCs w:val="28"/>
        </w:rPr>
        <w:t>主任签字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ind w:left="6160" w:hanging="616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教材名称：《有机化学》</w:t>
      </w:r>
    </w:p>
    <w:p>
      <w:pPr>
        <w:pStyle w:val="Normal"/>
        <w:ind w:left="6161" w:hanging="4760"/>
        <w:rPr>
          <w:sz w:val="28"/>
          <w:szCs w:val="28"/>
        </w:rPr>
      </w:pPr>
      <w:r>
        <w:rPr>
          <w:sz w:val="28"/>
          <w:szCs w:val="28"/>
        </w:rPr>
        <w:t>作者：王积涛、王永梅、张宝申、胡青眉、庞美丽</w:t>
      </w:r>
      <w:r>
        <w:rPr>
          <w:sz w:val="28"/>
          <w:szCs w:val="28"/>
        </w:rPr>
        <w:t>/</w:t>
      </w:r>
      <w:r>
        <w:rPr>
          <w:sz w:val="28"/>
          <w:szCs w:val="28"/>
        </w:rPr>
        <w:t>编著</w:t>
      </w:r>
    </w:p>
    <w:p>
      <w:pPr>
        <w:pStyle w:val="Normal"/>
        <w:rPr/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出版单位：南开大学出版社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出版时间：</w:t>
      </w:r>
      <w:r>
        <w:rPr>
          <w:sz w:val="28"/>
          <w:szCs w:val="28"/>
        </w:rPr>
        <w:t>2009.12</w:t>
      </w: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86"/>
        <w:gridCol w:w="74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绪论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有机化学的发展史、结构理论简述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有机化合物的化学键、通性和分类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学习和研究有机化学的方法</w:t>
            </w:r>
          </w:p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烷烃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结构及表示式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同系列和同分异构现象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烷烃的命名</w:t>
            </w:r>
            <w:r>
              <w:rPr/>
              <w:tab/>
            </w:r>
          </w:p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4 </w:t>
            </w:r>
            <w:r>
              <w:rPr/>
              <w:t>烷烃的构象</w:t>
            </w:r>
            <w:r>
              <w:rPr/>
              <w:tab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.09.10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庆哲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烷烃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烷烃的物理性质</w:t>
            </w:r>
            <w:r>
              <w:rPr/>
              <w:tab/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6 </w:t>
            </w:r>
            <w:r>
              <w:rPr/>
              <w:t>烷烃的化学性质</w:t>
            </w:r>
            <w:r>
              <w:rPr/>
              <w:tab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09.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庆哲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脂环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类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脂环烃的化学性质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3 </w:t>
            </w:r>
            <w:r>
              <w:rPr/>
              <w:t>拜尔张力学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09.1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庆哲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脂环烃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影响环状化合物稳定性的因素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环己烷和十氢萘的构象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脂环烃的工业来源和制备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如有剩余时间则进行本章课堂答疑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09.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庆哲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烯烃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烯烃的结构和异构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烯烃的命名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3 </w:t>
            </w:r>
            <w:r>
              <w:rPr/>
              <w:t>烯烃的化学性质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09.</w:t>
            </w:r>
            <w:r>
              <w:rPr>
                <w:rFonts w:cs="宋体;SimSun" w:ascii="宋体;SimSun" w:hAnsi="宋体;SimSun"/>
                <w:sz w:val="24"/>
              </w:rPr>
              <w:t>2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庆哲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烯烃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烯烃的工业来源和用途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烯烃的工业制法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如有剩余时间则进行本章课堂答疑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09.</w:t>
            </w:r>
            <w:r>
              <w:rPr>
                <w:rFonts w:cs="宋体;SimSun" w:ascii="宋体;SimSun" w:hAnsi="宋体;SimSun"/>
                <w:sz w:val="24"/>
              </w:rPr>
              <w:t>27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庆哲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炔烃和二烯烃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炔烃的结构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炔烃的物理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炔烃的反应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4 </w:t>
            </w:r>
            <w:r>
              <w:rPr/>
              <w:t>炔烃的制备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0.08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庆哲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炔烃和二烯烃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二烯烃的分类和命名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共振二烯烃的稳定性及共振论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丁二烯的亲电加成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自由基聚合反应</w:t>
            </w:r>
          </w:p>
          <w:p>
            <w:pPr>
              <w:pStyle w:val="Normal"/>
              <w:rPr/>
            </w:pPr>
            <w:r>
              <w:rPr/>
              <w:t>9 Diels</w:t>
            </w:r>
            <w:r>
              <w:rPr/>
              <w:t>－</w:t>
            </w:r>
            <w:r>
              <w:rPr/>
              <w:t xml:space="preserve">Alder </w:t>
            </w:r>
            <w:r>
              <w:rPr/>
              <w:t>反应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如有剩余时间则进行本章课堂答疑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0.1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庆哲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芳烃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凯库勒式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苯的稳定性结构和命名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苯衍生物的物理性质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4 </w:t>
            </w:r>
            <w:r>
              <w:rPr/>
              <w:t>苯的亲电取代反应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0.15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芳烃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5 </w:t>
            </w:r>
            <w:r>
              <w:rPr/>
              <w:t>苯环上取代反应定位效应及反应活性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0.18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芳烃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烷基苯芳香侧链的反应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烯基苯、联苯和稠环芳烃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bookmarkStart w:id="0" w:name="OLE_LINK2"/>
            <w:r>
              <w:rPr/>
              <w:t>如有剩余时间则进行本章课堂答疑</w:t>
            </w:r>
            <w:bookmarkEnd w:id="0"/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0.2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芳烃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芳香性和休克尔规则</w:t>
            </w:r>
          </w:p>
          <w:p>
            <w:pPr>
              <w:pStyle w:val="Normal"/>
              <w:rPr/>
            </w:pPr>
            <w:r>
              <w:rPr/>
              <w:t xml:space="preserve">9 </w:t>
            </w:r>
            <w:r>
              <w:rPr/>
              <w:t>非苯芳香化合物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如有剩余时间则进行本章课堂答疑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0.25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如何进行有机化学反应机理的推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0.29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期中考试（占课内学时）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1.0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立体化学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异构体的分类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偏振光比旋光度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3 </w:t>
            </w:r>
            <w:r>
              <w:rPr/>
              <w:t>分子手性和对称性因素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1.05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立体化学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构型及构型标记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5 </w:t>
            </w:r>
            <w:r>
              <w:rPr/>
              <w:t>环状化合物的立体异构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1.08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立体化学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外消旋混合物的拆分</w:t>
            </w:r>
          </w:p>
          <w:p>
            <w:pPr>
              <w:pStyle w:val="Normal"/>
              <w:rPr/>
            </w:pPr>
            <w:r>
              <w:rPr/>
              <w:t xml:space="preserve">7 </w:t>
            </w:r>
            <w:r>
              <w:rPr/>
              <w:t>立体选择性反应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主客体及超分子化学简介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剩余时间进行前六章课堂答疑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1.1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卤代烃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分类、命名和物理性质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2 </w:t>
            </w:r>
            <w:r>
              <w:rPr/>
              <w:t>卤代烃的化学性质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1.15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卤代烃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3 </w:t>
            </w:r>
            <w:r>
              <w:rPr/>
              <w:t>亲核取代反应机理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1.19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卤代烃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4 </w:t>
            </w:r>
            <w:r>
              <w:rPr/>
              <w:t>消除反应机理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1.22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卤代烃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卤代烃的制法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课堂答疑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1.26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醇和酚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醇的分类、命名和物理性质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2 </w:t>
            </w:r>
            <w:r>
              <w:rPr/>
              <w:t>醇的化学性质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1.29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醇和酚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醇的制法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酚的分类、命名和物理性质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酚的化学性质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酚的制法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如有剩余时间则进行本章课堂答疑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2.0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醚和环氧化合物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醚的命名、物理性质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醚的制法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 xml:space="preserve">3 </w:t>
            </w:r>
            <w:r>
              <w:rPr/>
              <w:t>醚的化学性质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cs="宋体;SimSun" w:ascii="宋体;SimSun" w:hAnsi="宋体;SimSun"/>
                <w:sz w:val="24"/>
              </w:rPr>
              <w:t>.12.06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醚和环氧化合物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环氧化合物的反应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/>
              <w:t>冠醚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如有剩余时间则进行本章课堂答疑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2.10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醛和酮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醛、酮的定义、分类和命名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醛酮的物理性质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醛、酮的化学性质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羰基的结构和反应的基本特征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羰基上的亲核加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2.1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醛和酮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醛、酮的化学性质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羰基上的亲核加成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、涉及</w:t>
            </w:r>
            <w:r>
              <w:rPr/>
              <w:t xml:space="preserve">α-H </w:t>
            </w:r>
            <w:r>
              <w:rPr/>
              <w:t>的反应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2.17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醛和酮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醛、酮的化学性质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、氧化反应</w:t>
            </w:r>
            <w:r>
              <w:rPr/>
              <w:tab/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）强</w:t>
            </w:r>
            <w:r>
              <w:rPr/>
              <w:t>/</w:t>
            </w:r>
            <w:r>
              <w:rPr/>
              <w:t>弱氧化剂氧化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）拜耶尔－维立格氧化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2.20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醛和酮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3 </w:t>
            </w:r>
            <w:r>
              <w:rPr/>
              <w:t>醛、酮的化学性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、还原反应</w:t>
            </w:r>
            <w:r>
              <w:rPr/>
              <w:tab/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）还原成醇</w:t>
            </w:r>
            <w:r>
              <w:rPr/>
              <w:t>/</w:t>
            </w:r>
            <w:r>
              <w:rPr/>
              <w:t>烃</w:t>
            </w:r>
            <w:r>
              <w:rPr/>
              <w:tab/>
            </w:r>
          </w:p>
          <w:p>
            <w:pPr>
              <w:pStyle w:val="Normal"/>
              <w:spacing w:lineRule="auto" w:line="244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b</w:t>
            </w:r>
            <w:r>
              <w:rPr/>
              <w:t>）岐化反应</w:t>
            </w:r>
            <w:r>
              <w:rPr/>
              <w:tab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2.24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醛和酮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醛、酮的化学性质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、其它反应</w:t>
            </w:r>
            <w:r>
              <w:rPr/>
              <w:tab/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）维狄希反应</w:t>
            </w:r>
            <w:r>
              <w:rPr/>
              <w:t>/</w:t>
            </w:r>
            <w:r>
              <w:rPr/>
              <w:t>安息香缩合</w:t>
            </w:r>
            <w:r>
              <w:rPr/>
              <w:tab/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）贝克曼重排</w:t>
            </w:r>
            <w:r>
              <w:rPr/>
              <w:tab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2.27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醛和酮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醛、酮的化学性质</w:t>
            </w:r>
            <w:r>
              <w:rPr/>
              <w:tab/>
            </w:r>
          </w:p>
          <w:p>
            <w:pPr>
              <w:pStyle w:val="Normal"/>
              <w:spacing w:lineRule="auto" w:line="244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（</w:t>
            </w:r>
            <w:r>
              <w:rPr/>
              <w:t>7</w:t>
            </w:r>
            <w:r>
              <w:rPr/>
              <w:t>）、羰基加成反应的立体化学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3.</w:t>
            </w:r>
            <w:r>
              <w:rPr>
                <w:rFonts w:cs="宋体;SimSun" w:ascii="宋体;SimSun" w:hAnsi="宋体;SimSun"/>
                <w:sz w:val="24"/>
              </w:rPr>
              <w:t>12.31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-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醛和酮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醛、酮的化学性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、</w:t>
            </w:r>
            <w:r>
              <w:rPr/>
              <w:t>α,β-</w:t>
            </w:r>
            <w:r>
              <w:rPr/>
              <w:t>不饱和醛、酮</w:t>
            </w:r>
            <w:r>
              <w:rPr/>
              <w:tab/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）亲核加成、亲电加成</w:t>
            </w:r>
            <w:r>
              <w:rPr/>
              <w:tab/>
            </w:r>
          </w:p>
          <w:p>
            <w:pPr>
              <w:pStyle w:val="Normal"/>
              <w:spacing w:lineRule="auto" w:line="244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/>
              <w:t>b</w:t>
            </w:r>
            <w:r>
              <w:rPr/>
              <w:t>）还原和氧化反应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4.01.03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会讲授</w:t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3:01:00Z</dcterms:created>
  <dc:creator>Juk</dc:creator>
  <dc:description/>
  <cp:keywords/>
  <dc:language>en-US</dc:language>
  <cp:lastModifiedBy>wzh</cp:lastModifiedBy>
  <cp:lastPrinted>2005-09-12T09:26:00Z</cp:lastPrinted>
  <dcterms:modified xsi:type="dcterms:W3CDTF">2013-09-13T14:21:00Z</dcterms:modified>
  <cp:revision>43</cp:revision>
  <dc:subject/>
  <dc:title>20   至20    学年  第    学期</dc:title>
</cp:coreProperties>
</file>