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</w:t>
      </w:r>
      <w:r>
        <w:rPr>
          <w:bCs/>
          <w:sz w:val="28"/>
          <w:u w:val="single"/>
        </w:rPr>
        <w:t>I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 xml:space="preserve">-02 </w:t>
      </w:r>
      <w:r>
        <w:rPr>
          <w:bCs/>
          <w:sz w:val="28"/>
        </w:rPr>
        <w:t>＿学生人数＿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孙乾耀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Default"/>
        <w:jc w:val="both"/>
        <w:rPr/>
      </w:pPr>
      <w:r>
        <w:rPr>
          <w:sz w:val="28"/>
        </w:rPr>
        <w:t>　　　教材名称：无机化学　作者：</w:t>
      </w:r>
      <w:r>
        <w:rPr>
          <w:sz w:val="28"/>
          <w:szCs w:val="28"/>
        </w:rPr>
        <w:t>大连理工大学无机化学教研室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</w:rPr>
        <w:t>　　　出版单位：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12.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热力学基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热力学基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热力学基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热力学基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5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反应速率与化学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反应速率与化学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反应速率与化学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化学反应速率与化学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7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溶液中的离子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溶液中的离子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8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溶液中的离子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溶液中的离子平衡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9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氧化还原反应与电化学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氧化还原反应与电化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0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氧化还原反应与电化学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氧化还原反应与电化学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1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原子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原子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原子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原子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分子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分子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分子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晶体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晶体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4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晶体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晶体结构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配位化合物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5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配位化合物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配位化合物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配位化合物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6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1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随堂考试</w:t>
            </w:r>
          </w:p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03:00Z</dcterms:created>
  <dc:creator>Juk</dc:creator>
  <dc:description/>
  <cp:keywords/>
  <dc:language>en-US</dc:language>
  <cp:lastModifiedBy>孙乾耀(SUN QIANYAO)</cp:lastModifiedBy>
  <cp:lastPrinted>2005-09-12T09:26:00Z</cp:lastPrinted>
  <dcterms:modified xsi:type="dcterms:W3CDTF">2013-09-10T06:33:00Z</dcterms:modified>
  <cp:revision>5</cp:revision>
  <dc:subject/>
  <dc:title>20   至20    学年  第    学期</dc:title>
</cp:coreProperties>
</file>