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数理方程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0     </w:t>
      </w:r>
    </w:p>
    <w:p>
      <w:pPr>
        <w:pStyle w:val="Normal"/>
        <w:spacing w:lineRule="auto" w:line="480"/>
        <w:ind w:left="960" w:hanging="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1-1</w:t>
      </w:r>
      <w:r>
        <w:rPr>
          <w:bCs/>
          <w:sz w:val="28"/>
          <w:u w:val="single"/>
        </w:rPr>
        <w:t>、数学</w:t>
      </w:r>
      <w:r>
        <w:rPr>
          <w:bCs/>
          <w:sz w:val="28"/>
          <w:u w:val="single"/>
        </w:rPr>
        <w:t xml:space="preserve">11-2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43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许韬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  <w:r>
        <w:rPr>
          <w:sz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材名称：数学物理方程与特殊函数（第四版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者：王元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出版单位：高等教育出版社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5"/>
        <w:gridCol w:w="451"/>
        <w:gridCol w:w="4876"/>
        <w:gridCol w:w="1135"/>
        <w:gridCol w:w="568"/>
        <w:gridCol w:w="450"/>
        <w:gridCol w:w="452"/>
        <w:gridCol w:w="450"/>
      </w:tblGrid>
      <w:tr>
        <w:trPr>
          <w:trHeight w:val="109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课程介绍、</w:t>
            </w:r>
            <w:r>
              <w:rPr/>
              <w:t>Hamilton</w:t>
            </w:r>
            <w:r>
              <w:rPr/>
              <w:t>算子、</w:t>
            </w:r>
            <w:r>
              <w:rPr/>
              <w:t>Laplace</w:t>
            </w:r>
            <w:r>
              <w:rPr/>
              <w:t>算子及三度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元法与波动方程的建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传导方程和</w:t>
            </w:r>
            <w:r>
              <w:rPr/>
              <w:t>Laplace</w:t>
            </w:r>
            <w:r>
              <w:rPr/>
              <w:t>方程的建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定解条件与定解问题的提法、二阶线性偏微分方程的分类与化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波动方程在齐次边界条件混合问题的分离变量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热传导方程在齐次边界条件混合问题的分离变量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二维</w:t>
            </w:r>
            <w:r>
              <w:rPr/>
              <w:t>Laplace</w:t>
            </w:r>
            <w:r>
              <w:rPr/>
              <w:t>方程在齐次边界条件下的分离变量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齐次方程的特征函数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齐次边界条件的处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一维波动方程的行波法和达朗贝尔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三维波动方程的球对称解和泊松公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三维波动方程的球对称解和泊松公式及物理意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Fourier</w:t>
            </w:r>
            <w:r>
              <w:rPr/>
              <w:t>和</w:t>
            </w:r>
            <w:r>
              <w:rPr/>
              <w:t>Laplace</w:t>
            </w:r>
            <w:r>
              <w:rPr/>
              <w:t>变换法及其应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aplace</w:t>
            </w:r>
            <w:r>
              <w:rPr/>
              <w:t>边值问题的提法和</w:t>
            </w:r>
            <w:r>
              <w:rPr/>
              <w:t>Green</w:t>
            </w:r>
            <w:r>
              <w:rPr/>
              <w:t>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Green</w:t>
            </w:r>
            <w:r>
              <w:rPr/>
              <w:t>函数法和特殊区域的</w:t>
            </w:r>
            <w:r>
              <w:rPr/>
              <w:t>Green</w:t>
            </w:r>
            <w:r>
              <w:rPr/>
              <w:t>函数求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Bessel</w:t>
            </w:r>
            <w:r>
              <w:rPr/>
              <w:t>方程的引出和</w:t>
            </w:r>
            <w:r>
              <w:rPr/>
              <w:t>Bessel</w:t>
            </w:r>
            <w:r>
              <w:rPr/>
              <w:t>方程的求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整数阶</w:t>
            </w:r>
            <w:r>
              <w:rPr/>
              <w:t>Bessel</w:t>
            </w:r>
            <w:r>
              <w:rPr/>
              <w:t>方程的通解和</w:t>
            </w:r>
            <w:r>
              <w:rPr/>
              <w:t>Bessel</w:t>
            </w:r>
            <w:r>
              <w:rPr/>
              <w:t>函数的递推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Bessel</w:t>
            </w:r>
            <w:r>
              <w:rPr/>
              <w:t>函数的性质和应用举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egendre</w:t>
            </w:r>
            <w:r>
              <w:rPr/>
              <w:t>方程的引出和</w:t>
            </w:r>
            <w:r>
              <w:rPr/>
              <w:t>Legendre</w:t>
            </w:r>
            <w:r>
              <w:rPr/>
              <w:t>方程的求解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egendre</w:t>
            </w:r>
            <w:r>
              <w:rPr/>
              <w:t>多项式的性质和应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期末考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8:00Z</dcterms:created>
  <dc:creator>Juk</dc:creator>
  <dc:description/>
  <cp:keywords/>
  <dc:language>en-US</dc:language>
  <cp:lastModifiedBy>崔学慧</cp:lastModifiedBy>
  <cp:lastPrinted>2007-04-24T08:55:00Z</cp:lastPrinted>
  <dcterms:modified xsi:type="dcterms:W3CDTF">2013-09-22T02:59:00Z</dcterms:modified>
  <cp:revision>81</cp:revision>
  <dc:subject/>
  <dc:title>20   至20    学年  第    学期</dc:title>
</cp:coreProperties>
</file>