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2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复变函数与积分变换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u w:val="single"/>
        </w:rPr>
        <w:t>选修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szCs w:val="28"/>
          <w:u w:val="single"/>
        </w:rPr>
        <w:t>48</w:t>
      </w:r>
      <w:r>
        <w:rPr>
          <w:bCs/>
          <w:sz w:val="28"/>
        </w:rPr>
        <w:t>讲课</w:t>
      </w:r>
      <w:r>
        <w:rPr>
          <w:bCs/>
          <w:sz w:val="28"/>
          <w:szCs w:val="28"/>
          <w:u w:val="single"/>
        </w:rPr>
        <w:t>46</w:t>
      </w:r>
      <w:r>
        <w:rPr>
          <w:bCs/>
          <w:sz w:val="28"/>
        </w:rPr>
        <w:t>实验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</w:rPr>
        <w:t>其它</w:t>
      </w:r>
      <w:r>
        <w:rPr>
          <w:bCs/>
          <w:sz w:val="28"/>
          <w:szCs w:val="28"/>
          <w:u w:val="single"/>
        </w:rPr>
        <w:t>＿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＿</w:t>
      </w:r>
    </w:p>
    <w:p>
      <w:pPr>
        <w:pStyle w:val="Normal"/>
        <w:spacing w:lineRule="auto" w:line="480"/>
        <w:ind w:left="1399" w:hanging="0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自动化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与测控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20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szCs w:val="28"/>
          <w:u w:val="single"/>
        </w:rPr>
        <w:t>武国宁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ind w:firstLine="154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理学院</w:t>
      </w:r>
      <w:r>
        <w:rPr>
          <w:bCs/>
          <w:sz w:val="28"/>
          <w:szCs w:val="28"/>
          <w:u w:val="single"/>
        </w:rPr>
        <w:t>数学系</w:t>
      </w:r>
      <w:r>
        <w:rPr>
          <w:bCs/>
          <w:sz w:val="28"/>
        </w:rPr>
        <w:t>_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__</w:t>
      </w:r>
    </w:p>
    <w:p>
      <w:pPr>
        <w:pStyle w:val="Normal"/>
        <w:spacing w:lineRule="auto" w:line="480"/>
        <w:ind w:firstLine="15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</w:t>
      </w:r>
      <w:r>
        <w:rPr>
          <w:sz w:val="28"/>
          <w:u w:val="single"/>
        </w:rPr>
        <w:t>崔学慧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复变函数　作者：西安交大高等数学教研室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96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教材名称：积分变换　作者：南京工学院数学教研组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高等教育出版社　　　出版时间：</w:t>
      </w:r>
      <w:r>
        <w:rPr>
          <w:sz w:val="28"/>
        </w:rPr>
        <w:t>19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"/>
        <w:gridCol w:w="531"/>
        <w:gridCol w:w="4243"/>
        <w:gridCol w:w="879"/>
        <w:gridCol w:w="538"/>
        <w:gridCol w:w="538"/>
        <w:gridCol w:w="538"/>
        <w:gridCol w:w="905"/>
      </w:tblGrid>
      <w:tr>
        <w:trPr/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数及其代数运算，复数的几何表示，复数的乘幂与方根，区域，复变函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变函数的极限和连续性，复变函数的导数和微分，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函数的概念，函数解析的充要条件，初等函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，复变函数积分的概念，柯西——古萨基本定理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本定理的推广——复合闭路积分定理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原函数与不定积分，柯西积分公式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析函数的高阶导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析函数与调和函数的关系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课，复数列的极限，复数项级数的概念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幂级数的概念，收敛圆与收敛半径，收敛半径的求法，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幂级数的运算和性质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泰勒级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洛朗级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课，孤立奇点：可去奇点，极点，本性极点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函数的零点与极点的关系，函数在无穷远点的性态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的定义及留数定理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的计算规则，在无穷远点的留数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数在定积分计算上的运用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函数的导数的几何意义，共形映射的概念，分式线性映射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式线性映射的保角性，保圆性，保对称性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惟一决定分式线性映射的条件，几个初等函数所构成的映射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傅氏积分，</w:t>
            </w:r>
            <w:r>
              <w:rPr>
                <w:rFonts w:eastAsia="Times New Roman"/>
              </w:rPr>
              <w:t xml:space="preserve"> </w:t>
            </w:r>
            <w:r>
              <w:rPr/>
              <w:t>傅氏变换，傅氏变换的性质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积与相关函数，拉氏变换的概念，拉氏变换的性质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拉氏逆变换，卷积，拉氏变换的应用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07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2T01:41:00Z</dcterms:modified>
  <cp:revision>11</cp:revision>
  <dc:subject/>
  <dc:title>20   至20    学年  第    学期</dc:title>
</cp:coreProperties>
</file>