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大学化学</w:t>
      </w:r>
      <w:r>
        <w:rPr>
          <w:bCs/>
          <w:sz w:val="28"/>
          <w:u w:val="single"/>
        </w:rPr>
        <w:t xml:space="preserve">(II)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实验＿＿其它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储运</w:t>
      </w:r>
      <w:r>
        <w:rPr>
          <w:bCs/>
          <w:sz w:val="28"/>
          <w:u w:val="single"/>
        </w:rPr>
        <w:t>12-1,2,3,5</w:t>
      </w:r>
      <w:r>
        <w:rPr>
          <w:bCs/>
          <w:sz w:val="28"/>
          <w:u w:val="single"/>
        </w:rPr>
        <w:t>转专业班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 xml:space="preserve">128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高莉＿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有机化学简明教程　作者：高鸿宾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天津大学出版社　　出版时间：</w:t>
      </w:r>
      <w:r>
        <w:rPr>
          <w:sz w:val="28"/>
        </w:rPr>
        <w:t>2003.10</w:t>
      </w:r>
    </w:p>
    <w:p>
      <w:pPr>
        <w:pStyle w:val="Normal"/>
        <w:ind w:firstLine="840"/>
        <w:rPr/>
      </w:pPr>
      <w:r>
        <w:rPr>
          <w:sz w:val="28"/>
        </w:rPr>
        <w:t>　教材名称：普通化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浙江大学普通化学教研组编</w:t>
      </w:r>
    </w:p>
    <w:p>
      <w:pPr>
        <w:pStyle w:val="Normal"/>
        <w:ind w:firstLine="84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高等教育出版社　　出版时间：</w:t>
      </w:r>
      <w:r>
        <w:rPr>
          <w:sz w:val="28"/>
        </w:rPr>
        <w:t>2002.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268"/>
        <w:gridCol w:w="881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0" w:name="OLE_LINK1"/>
            <w:r>
              <w:rPr/>
              <w:t>5-6</w:t>
            </w:r>
            <w:bookmarkEnd w:id="0"/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化学部分—物质结构基础：原子结构理论，量子理论，波函数，原子轨道，电子云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多电子原子的核外电子分布原则，原子的结构与性质的周期规律</w:t>
            </w:r>
            <w:r>
              <w:rPr/>
              <w:t xml:space="preserve">, </w:t>
            </w:r>
            <w:r>
              <w:rPr/>
              <w:t>元素周期表中原子半径，电负性等的变化规律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键，共价键，共价键的性质及种类，价键理论和分子轨道理论；分子的极性；分子的空间构型和杂化轨道理论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子间的相互作用力：分子间力，氢键；</w:t>
            </w:r>
          </w:p>
          <w:p>
            <w:pPr>
              <w:pStyle w:val="Normal"/>
              <w:rPr/>
            </w:pPr>
            <w:r>
              <w:rPr/>
              <w:t>配位化合物的组成和结构，配位化合物的命名，配合物及配位化学的应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机化学部分：分子结构和结构式，</w:t>
            </w:r>
            <w:r>
              <w:rPr/>
              <w:t xml:space="preserve">Lewis </w:t>
            </w:r>
            <w:r>
              <w:rPr/>
              <w:t>结构式，有机化合物的分类，</w:t>
            </w:r>
            <w:r>
              <w:rPr/>
              <w:t xml:space="preserve">Lewis </w:t>
            </w:r>
            <w:r>
              <w:rPr/>
              <w:t>酸碱理论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烷烃和环烷烃：烷烃的构造及命名，烷烃的构象，烷烃的物理性质，烷烃的化学性质，自由基反应；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烷烃的命名和结构，环烷烃的构象和环烷烃的物化性质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烯烃的结构，烯烃的命名，</w:t>
            </w:r>
            <w:r>
              <w:rPr/>
              <w:t>Z,E</w:t>
            </w:r>
            <w:r>
              <w:rPr/>
              <w:t>命名，烯烃的物理性质，烯烃的化学性质，加成反应，马氏规则，碳正离子及自由基的相对稳定性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烯烃的氧化还原，烯烃</w:t>
            </w:r>
            <w:r>
              <w:rPr>
                <w:rFonts w:ascii="Symbol" w:hAnsi="Symbol" w:cs="Symbol"/>
              </w:rPr>
              <w:t></w:t>
            </w:r>
            <w:r>
              <w:rPr/>
              <w:t>位氢的反应。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炔烃的命名、结构和物理性质，炔烃的化学性质，末端炔烃的化学性质；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二烯烃的命名、结构，共轭效应，共振论，共轭二烯烃的化学性质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苯分子的结构；单环芳烃的构造异构、命名和物理性质，苯环上亲电取代反应及定位规则，芳环侧链上的反应。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芳香族化合物及芳香性，多官能团化合物的命名。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  <w:t>卤代烃的结构、命名，卤代烃的物理性质，</w:t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ind w:hanging="13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rPr/>
            </w:pPr>
            <w:r>
              <w:rPr/>
              <w:t>卤代烃的化学性质：亲核取代反应及机理，消除反应及机理；卤代烯烃和卤代芳烃的物理化学性质；有机金属化合物</w:t>
            </w:r>
            <w:r>
              <w:rPr/>
              <w:t>Grignard</w:t>
            </w:r>
            <w:r>
              <w:rPr/>
              <w:t>试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17"/>
              <w:rPr/>
            </w:pPr>
            <w:r>
              <w:rPr/>
            </w:r>
          </w:p>
          <w:p>
            <w:pPr>
              <w:pStyle w:val="Normal"/>
              <w:ind w:hanging="17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rPr/>
            </w:pPr>
            <w:r>
              <w:rPr/>
              <w:t>醇的结构、分类、命名和物理性质；醇的酸碱性、卤代反应、脱水反应、酯化反应和氧化反应；酚的分类、命名、结构，酚的物理性质</w:t>
            </w:r>
          </w:p>
          <w:p>
            <w:pPr>
              <w:pStyle w:val="Normal"/>
              <w:ind w:hanging="17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酚类化合物的化学性质；醚的结构、分类、命名和物理性质，醚的化学性质；环氧化合物的结构，酸性及碱性开环；冠醚及其性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醛和酮的结构和命名，羰基的结构，醛和酮的物理性质，醛酮羰基上的亲核加成反应：缩醛（酮），羰基试剂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</w:t>
            </w:r>
            <w:r>
              <w:rPr/>
              <w:t>位</w:t>
            </w:r>
            <w:r>
              <w:rPr/>
              <w:t>H</w:t>
            </w:r>
            <w:r>
              <w:rPr/>
              <w:t>的弱酸性和烯醇负离子：卤仿反应，羟醛缩合；醛酮的氧化反应：</w:t>
            </w:r>
            <w:r>
              <w:rPr/>
              <w:t xml:space="preserve">Tollens </w:t>
            </w:r>
            <w:r>
              <w:rPr/>
              <w:t>试剂，</w:t>
            </w:r>
            <w:r>
              <w:rPr/>
              <w:t>Fehling</w:t>
            </w:r>
            <w:r>
              <w:rPr/>
              <w:t>试剂；醛酮的还原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羧酸的结构、命名和物理性质，羧酸的酸性、羧酸衍生物的生成，还原反应，脱羧反应；羧酸衍生物的命名和物理性质，羧酸衍生物的亲核取代反应、还原反应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芳香族硝基化合物的物化性质，芳香族硝基化合物的还原反应、芳环上的取代反应；胺的分类和命名，胺的物化性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考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11:00Z</dcterms:created>
  <dc:creator>Juk</dc:creator>
  <dc:description/>
  <cp:keywords/>
  <dc:language>en-US</dc:language>
  <cp:lastModifiedBy>aa</cp:lastModifiedBy>
  <cp:lastPrinted>2006-08-11T15:05:00Z</cp:lastPrinted>
  <dcterms:modified xsi:type="dcterms:W3CDTF">2013-09-11T02:05:00Z</dcterms:modified>
  <cp:revision>35</cp:revision>
  <dc:subject/>
  <dc:title>20   至20    学年  第    学期</dc:title>
</cp:coreProperties>
</file>