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无机化学与分析化学</w:t>
      </w:r>
      <w:r>
        <w:rPr>
          <w:bCs/>
          <w:sz w:val="28"/>
        </w:rPr>
        <w:t>＿性质</w:t>
      </w:r>
      <w:r>
        <w:rPr>
          <w:bCs/>
          <w:sz w:val="28"/>
          <w:u w:val="single"/>
        </w:rPr>
        <w:t>＿必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72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72 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环工</w:t>
      </w:r>
      <w:r>
        <w:rPr>
          <w:bCs/>
          <w:szCs w:val="21"/>
          <w:u w:val="single"/>
        </w:rPr>
        <w:t>13</w:t>
      </w:r>
      <w:r>
        <w:rPr>
          <w:bCs/>
          <w:szCs w:val="21"/>
          <w:u w:val="single"/>
        </w:rPr>
        <w:t>；环科</w:t>
      </w:r>
      <w:r>
        <w:rPr>
          <w:bCs/>
          <w:szCs w:val="21"/>
          <w:u w:val="single"/>
        </w:rPr>
        <w:t>13-1</w:t>
      </w:r>
      <w:r>
        <w:rPr>
          <w:bCs/>
          <w:szCs w:val="21"/>
          <w:u w:val="single"/>
        </w:rPr>
        <w:t>，</w:t>
      </w:r>
      <w:r>
        <w:rPr>
          <w:bCs/>
          <w:szCs w:val="21"/>
          <w:u w:val="single"/>
        </w:rPr>
        <w:t>2</w:t>
      </w:r>
      <w:r>
        <w:rPr>
          <w:bCs/>
          <w:szCs w:val="21"/>
          <w:u w:val="single"/>
        </w:rPr>
        <w:t>班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r>
        <w:rPr>
          <w:bCs/>
          <w:sz w:val="28"/>
        </w:rPr>
        <w:t>学生人数＿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刘爱贤</w:t>
      </w:r>
      <w:r>
        <w:rPr>
          <w:bCs/>
          <w:sz w:val="28"/>
        </w:rPr>
        <w:t>＿＿＿＿＿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无机化学　作者：大连理工大学无机化学教研室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分析化学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武汉大学主编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　出版时间：</w:t>
      </w:r>
      <w:r>
        <w:rPr>
          <w:sz w:val="28"/>
        </w:rPr>
        <w:t>2008.04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高等教育出版社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2008.0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82"/>
        <w:gridCol w:w="566"/>
        <w:gridCol w:w="4285"/>
        <w:gridCol w:w="877"/>
        <w:gridCol w:w="544"/>
        <w:gridCol w:w="544"/>
        <w:gridCol w:w="544"/>
        <w:gridCol w:w="913"/>
      </w:tblGrid>
      <w:tr>
        <w:trPr>
          <w:trHeight w:val="501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92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绪论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1.1</w:t>
            </w:r>
            <w:r>
              <w:rPr/>
              <w:t>气体</w:t>
            </w:r>
            <w:r>
              <w:rPr>
                <w:rFonts w:eastAsia="Times New Roman"/>
              </w:rPr>
              <w:t xml:space="preserve">  </w:t>
            </w:r>
            <w:r>
              <w:rPr/>
              <w:t>1.1.1</w:t>
            </w:r>
            <w:r>
              <w:rPr/>
              <w:t>理想气体状态方程；</w:t>
            </w:r>
            <w:r>
              <w:rPr/>
              <w:t>1.1.2</w:t>
            </w:r>
            <w:r>
              <w:rPr/>
              <w:t>气体混合物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1.2</w:t>
            </w:r>
            <w:r>
              <w:rPr/>
              <w:t>热化学</w:t>
            </w:r>
            <w:r>
              <w:rPr>
                <w:rFonts w:eastAsia="Times New Roman"/>
              </w:rPr>
              <w:t xml:space="preserve">  </w:t>
            </w:r>
            <w:r>
              <w:rPr/>
              <w:t>1.2.1</w:t>
            </w:r>
            <w:r>
              <w:rPr/>
              <w:t>热力学术语和基本概念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2.1</w:t>
            </w:r>
            <w:r>
              <w:rPr/>
              <w:t>热力学术语和基本概念；</w:t>
            </w:r>
            <w:r>
              <w:rPr/>
              <w:t>1.2.2</w:t>
            </w:r>
            <w:r>
              <w:rPr/>
              <w:t>热力学第一定律；</w:t>
            </w:r>
            <w:r>
              <w:rPr/>
              <w:t>1.2.3</w:t>
            </w:r>
            <w:r>
              <w:rPr/>
              <w:t>化学反应热效应及求算。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2.3</w:t>
            </w:r>
            <w:r>
              <w:rPr/>
              <w:t>化学反应热效应及求算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1.3</w:t>
            </w:r>
            <w:r>
              <w:rPr/>
              <w:t>化学反应方向</w:t>
            </w:r>
            <w:r>
              <w:rPr>
                <w:rFonts w:eastAsia="Times New Roman"/>
              </w:rPr>
              <w:t xml:space="preserve">  </w:t>
            </w:r>
            <w:r>
              <w:rPr/>
              <w:t>1.3.1</w:t>
            </w:r>
            <w:r>
              <w:rPr/>
              <w:t>自发变化和熵；</w:t>
            </w:r>
            <w:r>
              <w:rPr/>
              <w:t>1.3.2 Gibbs</w:t>
            </w:r>
            <w:r>
              <w:rPr/>
              <w:t>函数。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3.2 Gibbs</w:t>
            </w:r>
            <w:r>
              <w:rPr/>
              <w:t>函数，</w:t>
            </w:r>
            <w:r>
              <w:rPr/>
              <w:t>1.4.1</w:t>
            </w:r>
            <w:r>
              <w:rPr/>
              <w:t>标准平衡常数；</w:t>
            </w:r>
            <w:r>
              <w:rPr/>
              <w:t>1.4.2</w:t>
            </w:r>
            <w:r>
              <w:rPr/>
              <w:t>标准平衡常数应用；</w:t>
            </w:r>
            <w:r>
              <w:rPr/>
              <w:t>1.4.3</w:t>
            </w:r>
            <w:r>
              <w:rPr/>
              <w:t>平衡计算；</w:t>
            </w:r>
            <w:r>
              <w:rPr/>
              <w:t>1.4.4</w:t>
            </w:r>
            <w:r>
              <w:rPr/>
              <w:t>化学平衡的移动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4.4</w:t>
            </w:r>
            <w:r>
              <w:rPr/>
              <w:t>化学平衡的移动；阶段总结、课堂检测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/>
              <w:t>2.1</w:t>
            </w:r>
            <w:r>
              <w:rPr/>
              <w:t>化学反应速率的概念。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57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/>
              <w:t>2.1</w:t>
            </w:r>
            <w:r>
              <w:rPr/>
              <w:t>化学反应速率的概念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2.2</w:t>
            </w:r>
            <w:r>
              <w:rPr/>
              <w:t>浓度对反应速率的影响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2.3</w:t>
            </w:r>
            <w:r>
              <w:rPr/>
              <w:t>温度对反应速率的影响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/>
              <w:t>2.3</w:t>
            </w:r>
            <w:r>
              <w:rPr/>
              <w:t>温度对反应速率的影响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2.4</w:t>
            </w:r>
            <w:r>
              <w:rPr/>
              <w:t>反应速率理论和反应机理简介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2.5</w:t>
            </w:r>
            <w:r>
              <w:rPr/>
              <w:t>催化剂和催化作用。拓展</w:t>
            </w:r>
            <w:r>
              <w:rPr/>
              <w:t>(</w:t>
            </w:r>
            <w:r>
              <w:rPr/>
              <w:t>机动</w:t>
            </w:r>
            <w:r>
              <w:rPr/>
              <w:t>)</w:t>
            </w:r>
            <w:r>
              <w:rPr/>
              <w:t>：化学反应原理应用。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/>
              <w:t>3.1</w:t>
            </w:r>
            <w:r>
              <w:rPr/>
              <w:t>酸碱质子理论概述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3.2</w:t>
            </w:r>
            <w:r>
              <w:rPr/>
              <w:t>弱酸、弱碱的解离平衡及</w:t>
            </w:r>
            <w:r>
              <w:rPr/>
              <w:t>pH</w:t>
            </w:r>
            <w:r>
              <w:rPr/>
              <w:t>值计算。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/>
              <w:t>3.2</w:t>
            </w:r>
            <w:r>
              <w:rPr/>
              <w:t>弱酸、弱碱的解离平衡及</w:t>
            </w:r>
            <w:r>
              <w:rPr/>
              <w:t>pH</w:t>
            </w:r>
            <w:r>
              <w:rPr/>
              <w:t>值计算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3.3</w:t>
            </w:r>
            <w:r>
              <w:rPr/>
              <w:t>缓冲溶液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/>
              <w:t>3.3</w:t>
            </w:r>
            <w:r>
              <w:rPr/>
              <w:t>缓冲溶液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3.4</w:t>
            </w:r>
            <w:r>
              <w:rPr/>
              <w:t>酸碱指示剂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3.5</w:t>
            </w:r>
            <w:r>
              <w:rPr/>
              <w:t>酸碱电子理论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3.6</w:t>
            </w:r>
            <w:r>
              <w:rPr/>
              <w:t>配位化合物：</w:t>
            </w:r>
            <w:r>
              <w:rPr/>
              <w:t>3.6.1</w:t>
            </w:r>
            <w:r>
              <w:rPr/>
              <w:t>配合物组成及命名；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.6.1</w:t>
            </w:r>
            <w:r>
              <w:rPr/>
              <w:t>配合物组成及命名；</w:t>
            </w:r>
            <w:r>
              <w:rPr/>
              <w:t>3.6.2</w:t>
            </w:r>
            <w:r>
              <w:rPr/>
              <w:t>配位反应与配位平衡。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4.1</w:t>
            </w:r>
            <w:r>
              <w:rPr/>
              <w:t>溶解度和溶度积。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/>
              <w:t>4.1</w:t>
            </w:r>
            <w:r>
              <w:rPr/>
              <w:t>溶解度和溶度积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4.2</w:t>
            </w:r>
            <w:r>
              <w:rPr/>
              <w:t>沉淀的生成和溶解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4.3</w:t>
            </w:r>
            <w:r>
              <w:rPr/>
              <w:t>两种沉淀之间的平衡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/>
              <w:t>4.3</w:t>
            </w:r>
            <w:r>
              <w:rPr/>
              <w:t>两种沉淀之间的平衡。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5.1</w:t>
            </w:r>
            <w:r>
              <w:rPr/>
              <w:t>氧化还原反应的基本概念。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5.2</w:t>
            </w:r>
            <w:r>
              <w:rPr/>
              <w:t>电化学电池：</w:t>
            </w:r>
            <w:r>
              <w:rPr/>
              <w:t>5.2.1</w:t>
            </w:r>
            <w:r>
              <w:rPr/>
              <w:t>原电池构造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/>
              <w:t>5.2.1</w:t>
            </w:r>
            <w:r>
              <w:rPr/>
              <w:t>原电池构造；</w:t>
            </w:r>
            <w:r>
              <w:rPr/>
              <w:t>5.2.2</w:t>
            </w:r>
            <w:r>
              <w:rPr/>
              <w:t>原电池最大功与</w:t>
            </w:r>
            <w:r>
              <w:rPr/>
              <w:t>Gibbs</w:t>
            </w:r>
            <w:r>
              <w:rPr/>
              <w:t>函数。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5.3</w:t>
            </w:r>
            <w:r>
              <w:rPr/>
              <w:t>电极电势：</w:t>
            </w:r>
            <w:r>
              <w:rPr/>
              <w:t>5.3.1</w:t>
            </w:r>
            <w:r>
              <w:rPr/>
              <w:t>标准氢电极和甘汞电极；</w:t>
            </w:r>
            <w:r>
              <w:rPr/>
              <w:t>5.3.2</w:t>
            </w:r>
            <w:r>
              <w:rPr/>
              <w:t>标准电极电势；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.3.2</w:t>
            </w:r>
            <w:r>
              <w:rPr/>
              <w:t>标准电极电势；</w:t>
            </w:r>
            <w:r>
              <w:rPr/>
              <w:t>5.3.2</w:t>
            </w:r>
            <w:r>
              <w:rPr/>
              <w:t>电极电势能斯特方程。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5.4</w:t>
            </w:r>
            <w:r>
              <w:rPr/>
              <w:t>电极电势应用：</w:t>
            </w:r>
            <w:r>
              <w:rPr/>
              <w:t>5.4.1</w:t>
            </w:r>
            <w:r>
              <w:rPr/>
              <w:t>判断氧化剂、还原剂相对强弱；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.4.1</w:t>
            </w:r>
            <w:r>
              <w:rPr/>
              <w:t>判断氧化剂、还原剂相对强弱；</w:t>
            </w:r>
            <w:r>
              <w:rPr/>
              <w:t>5.4.2</w:t>
            </w:r>
            <w:r>
              <w:rPr/>
              <w:t>判断氧化还原反应方向；</w:t>
            </w:r>
            <w:r>
              <w:rPr/>
              <w:t>5.4.3</w:t>
            </w:r>
            <w:r>
              <w:rPr/>
              <w:t>确定氧化还原反应限度；</w:t>
            </w:r>
            <w:r>
              <w:rPr/>
              <w:t>5.4.4</w:t>
            </w:r>
            <w:r>
              <w:rPr/>
              <w:t>元素电势图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.4.4</w:t>
            </w:r>
            <w:r>
              <w:rPr/>
              <w:t>元素电势图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6.1</w:t>
            </w:r>
            <w:r>
              <w:rPr/>
              <w:t>原子结构的波尔理论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6.2</w:t>
            </w:r>
            <w:r>
              <w:rPr/>
              <w:t>微观粒子运动的基本特征。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6.2</w:t>
            </w:r>
            <w:r>
              <w:rPr/>
              <w:t>氢原子结构的量子力学描述。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/>
              <w:t>6.2</w:t>
            </w:r>
            <w:r>
              <w:rPr/>
              <w:t>氢原子结构的量子力学描述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6.3</w:t>
            </w:r>
            <w:r>
              <w:rPr/>
              <w:t>多电子原子结构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6.4</w:t>
            </w:r>
            <w:r>
              <w:rPr/>
              <w:t>元素周期表和元素性质周期性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/>
              <w:t>6.4</w:t>
            </w:r>
            <w:r>
              <w:rPr/>
              <w:t>元素周期表和元素性质周期性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7.1</w:t>
            </w:r>
            <w:r>
              <w:rPr/>
              <w:t>价键理论；</w:t>
            </w:r>
            <w:r>
              <w:rPr/>
              <w:t>7.1.1</w:t>
            </w:r>
            <w:r>
              <w:rPr/>
              <w:t>共价键的本质与特点；</w:t>
            </w:r>
            <w:r>
              <w:rPr/>
              <w:t>7.1.2</w:t>
            </w:r>
            <w:r>
              <w:rPr/>
              <w:t>价键理论。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7.1.2</w:t>
            </w:r>
            <w:r>
              <w:rPr/>
              <w:t>价键理论；</w:t>
            </w:r>
            <w:r>
              <w:rPr/>
              <w:t>7.1.3</w:t>
            </w:r>
            <w:r>
              <w:rPr/>
              <w:t>杂化轨道理论；</w:t>
            </w:r>
            <w:r>
              <w:rPr/>
              <w:t>7.1.4</w:t>
            </w:r>
            <w:r>
              <w:rPr/>
              <w:t>价层电子对互斥理论；</w:t>
            </w:r>
            <w:r>
              <w:rPr/>
              <w:t>7.1.5</w:t>
            </w:r>
            <w:r>
              <w:rPr/>
              <w:t>键参数、常见大气污染物分子结构分析</w:t>
            </w:r>
            <w:r>
              <w:rPr/>
              <w:t>(</w:t>
            </w:r>
            <w:r>
              <w:rPr/>
              <w:t>机动</w:t>
            </w:r>
            <w:r>
              <w:rPr/>
              <w:t>)</w:t>
            </w:r>
            <w:r>
              <w:rPr/>
              <w:t>。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.1.5</w:t>
            </w:r>
            <w:r>
              <w:rPr/>
              <w:t>键参数、常见大气污染物分子结构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机动</w:t>
            </w:r>
            <w:r>
              <w:rPr/>
              <w:t>)</w:t>
            </w:r>
            <w:r>
              <w:rPr/>
              <w:t>。</w:t>
            </w:r>
            <w:r>
              <w:rPr/>
              <w:t>7.2.1</w:t>
            </w:r>
            <w:r>
              <w:rPr/>
              <w:t>分子的偶极矩和极化率；</w:t>
            </w:r>
            <w:r>
              <w:rPr/>
              <w:t>7.2.2</w:t>
            </w:r>
            <w:r>
              <w:rPr/>
              <w:t>分子间力、氢键；</w:t>
            </w:r>
            <w:r>
              <w:rPr/>
              <w:t>7.2.3</w:t>
            </w:r>
            <w:r>
              <w:rPr/>
              <w:t>分子晶体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.2.3</w:t>
            </w:r>
            <w:r>
              <w:rPr/>
              <w:t>分子晶体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7.3</w:t>
            </w:r>
            <w:r>
              <w:rPr/>
              <w:t>离子晶体：</w:t>
            </w:r>
            <w:r>
              <w:rPr/>
              <w:t>7.3.1</w:t>
            </w:r>
            <w:r>
              <w:rPr/>
              <w:t>离子键及其特点；</w:t>
            </w:r>
            <w:r>
              <w:rPr/>
              <w:t>7.3.2</w:t>
            </w:r>
            <w:r>
              <w:rPr/>
              <w:t>离子晶体晶格能；</w:t>
            </w:r>
            <w:r>
              <w:rPr/>
              <w:t>7.3.3</w:t>
            </w:r>
            <w:r>
              <w:rPr/>
              <w:t>离子极化。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.3.3</w:t>
            </w:r>
            <w:r>
              <w:rPr/>
              <w:t>离子极化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7.4</w:t>
            </w:r>
            <w:r>
              <w:rPr/>
              <w:t>配合物结构：</w:t>
            </w:r>
            <w:r>
              <w:rPr/>
              <w:t>7.4.1</w:t>
            </w:r>
            <w:r>
              <w:rPr/>
              <w:t>配合物空间构型和磁性；</w:t>
            </w:r>
            <w:r>
              <w:rPr/>
              <w:t>7.4.2</w:t>
            </w:r>
            <w:r>
              <w:rPr/>
              <w:t>配合物的化学键理论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6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.4.2</w:t>
            </w:r>
            <w:r>
              <w:rPr/>
              <w:t>配合物的化学键理论。拓展：物质结构理论的实际应用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机动</w:t>
            </w:r>
            <w:r>
              <w:rPr/>
              <w:t>)</w:t>
            </w:r>
            <w:r>
              <w:rPr/>
              <w:t>。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8.1 P</w:t>
            </w:r>
            <w:r>
              <w:rPr/>
              <w:t>区元素概述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8.2</w:t>
            </w:r>
            <w:r>
              <w:rPr/>
              <w:t>硼及主要化合物结构特点与性质。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/>
              <w:t>8.2</w:t>
            </w:r>
            <w:r>
              <w:rPr/>
              <w:t>硼及主要化合物结构特点与性质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8.3</w:t>
            </w:r>
            <w:r>
              <w:rPr/>
              <w:t>大气主要组成元素及其主要化合物：</w:t>
            </w:r>
            <w:r>
              <w:rPr/>
              <w:t>8.3.1</w:t>
            </w:r>
            <w:r>
              <w:rPr/>
              <w:t>碳族元素及主要化合物性质；</w:t>
            </w:r>
            <w:r>
              <w:rPr/>
              <w:t>8.3.2</w:t>
            </w:r>
            <w:r>
              <w:rPr/>
              <w:t>氮族元素及主要化合物性质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.3.2</w:t>
            </w:r>
            <w:r>
              <w:rPr/>
              <w:t>氮族元素及主要化合物性质；</w:t>
            </w:r>
            <w:r>
              <w:rPr/>
              <w:t>8.3.3</w:t>
            </w:r>
            <w:r>
              <w:rPr/>
              <w:t>氧、硫及主要化合物性质。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8.4 P</w:t>
            </w:r>
            <w:r>
              <w:rPr/>
              <w:t>区元素化合物性质递变规律。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/>
              <w:t>8.4 P</w:t>
            </w:r>
            <w:r>
              <w:rPr/>
              <w:t>区元素化合物性质递变规律。拓展：大气主要污染物</w:t>
            </w:r>
            <w:r>
              <w:rPr/>
              <w:t>(</w:t>
            </w:r>
            <w:r>
              <w:rPr/>
              <w:t>机动</w:t>
            </w:r>
            <w:r>
              <w:rPr/>
              <w:t>)</w:t>
            </w:r>
            <w:r>
              <w:rPr/>
              <w:t>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 xml:space="preserve">9.1 </w:t>
            </w:r>
            <w:r>
              <w:rPr/>
              <w:t>过渡金属元素概论；</w:t>
            </w:r>
            <w:r>
              <w:rPr>
                <w:rFonts w:eastAsia="Times New Roman"/>
              </w:rPr>
              <w:t xml:space="preserve"> </w:t>
            </w:r>
            <w:r>
              <w:rPr/>
              <w:t>9.2.1</w:t>
            </w:r>
            <w:r>
              <w:rPr/>
              <w:t>铬及其化合物；</w:t>
            </w:r>
            <w:r>
              <w:rPr/>
              <w:t xml:space="preserve">9.2.2 </w:t>
            </w:r>
            <w:r>
              <w:rPr/>
              <w:t>锰及其化合物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9.2.2 </w:t>
            </w:r>
            <w:r>
              <w:rPr/>
              <w:t>锰及其化合物；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.2.3 </w:t>
            </w:r>
            <w:r>
              <w:rPr/>
              <w:t>铁钴镍及其化合物（对比启发教学）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9.2.3 </w:t>
            </w:r>
            <w:r>
              <w:rPr/>
              <w:t>铁钴镍及其化合物；</w:t>
            </w:r>
            <w:r>
              <w:rPr>
                <w:rFonts w:eastAsia="Times New Roman"/>
              </w:rPr>
              <w:t xml:space="preserve"> </w:t>
            </w:r>
            <w:r>
              <w:rPr/>
              <w:t>9.2.4</w:t>
            </w:r>
            <w:r>
              <w:rPr/>
              <w:t>铜族元素及其化合物。</w:t>
            </w:r>
            <w:r>
              <w:rPr/>
              <w:t>9.2.5</w:t>
            </w:r>
            <w:r>
              <w:rPr/>
              <w:t>锌族元素及其化合物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9.3</w:t>
            </w:r>
            <w:r>
              <w:rPr/>
              <w:t>有害重金属化合物的水处理</w:t>
            </w:r>
            <w:r>
              <w:rPr/>
              <w:t>(</w:t>
            </w:r>
            <w:r>
              <w:rPr/>
              <w:t>机动</w:t>
            </w:r>
            <w:r>
              <w:rPr/>
              <w:t>)</w:t>
            </w:r>
            <w:r>
              <w:rPr/>
              <w:t>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§</w:t>
            </w:r>
            <w:r>
              <w:rPr/>
              <w:t>10.1</w:t>
            </w:r>
            <w:r>
              <w:rPr/>
              <w:t>滴定分析概述；</w:t>
            </w:r>
            <w:r>
              <w:rPr>
                <w:rFonts w:cs="宋体;SimSun" w:ascii="宋体;SimSun" w:hAnsi="宋体;SimSun"/>
              </w:rPr>
              <w:t>§</w:t>
            </w:r>
            <w:r>
              <w:rPr/>
              <w:t>10.2</w:t>
            </w:r>
            <w:r>
              <w:rPr/>
              <w:t>酸碱滴定法：</w:t>
            </w:r>
            <w:r>
              <w:rPr/>
              <w:t>10.2.1</w:t>
            </w:r>
            <w:r>
              <w:rPr/>
              <w:t>酸碱滴定曲线及指示剂选择。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.2.1</w:t>
            </w:r>
            <w:r>
              <w:rPr/>
              <w:t>酸碱滴定曲线及指示剂选择；</w:t>
            </w:r>
            <w:r>
              <w:rPr/>
              <w:t>10.2.2</w:t>
            </w:r>
            <w:r>
              <w:rPr/>
              <w:t>酸碱滴定法应用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.2.2</w:t>
            </w:r>
            <w:r>
              <w:rPr/>
              <w:t>酸碱滴定法应用；</w:t>
            </w:r>
            <w:r>
              <w:rPr/>
              <w:t>10.2.3</w:t>
            </w:r>
            <w:r>
              <w:rPr/>
              <w:t>酸碱滴定终点误差</w:t>
            </w:r>
            <w:r>
              <w:rPr/>
              <w:t>(</w:t>
            </w:r>
            <w:r>
              <w:rPr/>
              <w:t>机动</w:t>
            </w:r>
            <w:r>
              <w:rPr/>
              <w:t>)</w:t>
            </w:r>
            <w:r>
              <w:rPr/>
              <w:t>；</w:t>
            </w:r>
            <w:r>
              <w:rPr/>
              <w:t>10.3.1 EDTA</w:t>
            </w:r>
            <w:r>
              <w:rPr/>
              <w:t>及其配合物性质；</w:t>
            </w:r>
            <w:r>
              <w:rPr/>
              <w:t>10.3.2 EDTA</w:t>
            </w:r>
            <w:r>
              <w:rPr/>
              <w:t>配位反应条件稳定常数。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.3.2 EDTA</w:t>
            </w:r>
            <w:r>
              <w:rPr/>
              <w:t>配位反应条件稳定常数；</w:t>
            </w:r>
            <w:r>
              <w:rPr/>
              <w:t>10.3.3</w:t>
            </w:r>
            <w:r>
              <w:rPr/>
              <w:t>配位滴定基本原理及应用；</w:t>
            </w:r>
            <w:r>
              <w:rPr/>
              <w:t>10.3.4</w:t>
            </w:r>
            <w:r>
              <w:rPr/>
              <w:t>金属指示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.3.4</w:t>
            </w:r>
            <w:r>
              <w:rPr/>
              <w:t>金属指示剂；</w:t>
            </w:r>
            <w:r>
              <w:rPr/>
              <w:t>10.3.5</w:t>
            </w:r>
            <w:r>
              <w:rPr/>
              <w:t>络合滴定的应用。</w:t>
            </w:r>
            <w:r>
              <w:rPr/>
              <w:t>10.4.1</w:t>
            </w:r>
            <w:r>
              <w:rPr/>
              <w:t>氧化还原滴定的条件及判据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.4.2</w:t>
            </w:r>
            <w:r>
              <w:rPr/>
              <w:t>氧化还原滴定基本原理；</w:t>
            </w:r>
            <w:r>
              <w:rPr/>
              <w:t>10.4.3</w:t>
            </w:r>
            <w:r>
              <w:rPr/>
              <w:t>氧化还原滴定指示剂；</w:t>
            </w:r>
            <w:r>
              <w:rPr>
                <w:rFonts w:eastAsia="Times New Roman"/>
              </w:rPr>
              <w:t xml:space="preserve"> </w:t>
            </w:r>
            <w:r>
              <w:rPr/>
              <w:t>10.4.4</w:t>
            </w:r>
            <w:r>
              <w:rPr/>
              <w:t>氧化还原滴定法应用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.4.4</w:t>
            </w:r>
            <w:r>
              <w:rPr/>
              <w:t>氧化还原滴定法应用；滴定分析小结。考试答疑安排。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元旦放假</w:t>
            </w:r>
            <w:r>
              <w:rPr/>
              <w:t>？</w:t>
            </w:r>
          </w:p>
        </w:tc>
      </w:tr>
    </w:tbl>
    <w:p>
      <w:pPr>
        <w:pStyle w:val="Normal"/>
        <w:ind w:firstLine="420"/>
        <w:rPr/>
      </w:pPr>
      <w:r>
        <w:rPr/>
        <w:t>注：</w:t>
      </w:r>
      <w:r>
        <w:rPr/>
        <w:t>10</w:t>
      </w:r>
      <w:r>
        <w:rPr/>
        <w:t>周安排期中考试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4:16:00Z</dcterms:created>
  <dc:creator>Juk</dc:creator>
  <dc:description/>
  <cp:keywords/>
  <dc:language>en-US</dc:language>
  <cp:lastModifiedBy>Nicolai Guo</cp:lastModifiedBy>
  <cp:lastPrinted>2007-09-13T22:15:00Z</cp:lastPrinted>
  <dcterms:modified xsi:type="dcterms:W3CDTF">2013-09-11T08:44:00Z</dcterms:modified>
  <cp:revision>542</cp:revision>
  <dc:subject/>
  <dc:title>20   至20    学年  第    学期</dc:title>
</cp:coreProperties>
</file>