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4 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2160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sz w:val="28"/>
          <w:szCs w:val="28"/>
          <w:u w:val="single"/>
        </w:rPr>
        <w:t>电磁场理论</w:t>
      </w:r>
      <w:r>
        <w:rPr>
          <w:bCs/>
          <w:sz w:val="28"/>
          <w:szCs w:val="28"/>
        </w:rPr>
        <w:t>＿</w:t>
      </w:r>
      <w:r>
        <w:rPr>
          <w:bCs/>
          <w:sz w:val="28"/>
        </w:rPr>
        <w:t>＿＿＿＿＿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</w:p>
    <w:p>
      <w:pPr>
        <w:pStyle w:val="Normal"/>
        <w:ind w:firstLine="112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勘查</w:t>
      </w:r>
      <w:r>
        <w:rPr>
          <w:bCs/>
          <w:sz w:val="28"/>
          <w:szCs w:val="28"/>
          <w:u w:val="single"/>
        </w:rPr>
        <w:t>11-1,2,3,4,6</w:t>
      </w:r>
      <w:r>
        <w:rPr>
          <w:bCs/>
          <w:w w:val="70"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31</w:t>
      </w:r>
    </w:p>
    <w:p>
      <w:pPr>
        <w:pStyle w:val="Normal"/>
        <w:spacing w:lineRule="auto" w:line="480"/>
        <w:ind w:firstLine="40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唐炼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__</w:t>
      </w:r>
      <w:r>
        <w:rPr>
          <w:bCs/>
          <w:sz w:val="28"/>
          <w:u w:val="single"/>
        </w:rPr>
        <w:t>数理系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电磁场理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唐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赵昆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石化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　出版时间：</w:t>
      </w:r>
      <w:r>
        <w:rPr>
          <w:sz w:val="28"/>
        </w:rPr>
        <w:t>2011.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矢量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标量场和矢量场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三种常用坐标系中的矢量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标量场的梯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矢量的通量、散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矢量的环流、旋度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亥姆霍兹定理与格林定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　静电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静电场的基本性质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静电场的基本方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电位函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电介质的极化、极化强度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介质中的高斯定律、边界条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介质中的高斯定律、边界条件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导体系统的电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电场能量、静电力</w:t>
            </w:r>
          </w:p>
          <w:p>
            <w:pPr>
              <w:pStyle w:val="Normal"/>
              <w:jc w:val="center"/>
              <w:rPr/>
            </w:pPr>
            <w:r>
              <w:rPr/>
              <w:t>习题讨论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三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静态场边值问题的解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1</w:t>
            </w:r>
            <w:r>
              <w:rPr/>
              <w:t>唯一性定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镜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镜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四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cs="宋体;SimSun"/>
                <w:bCs/>
              </w:rPr>
              <w:t>电流与电流密度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§2</w:t>
            </w:r>
            <w:r>
              <w:rPr>
                <w:rFonts w:cs="宋体;SimSun"/>
              </w:rPr>
              <w:t>电荷守恒定律</w:t>
            </w:r>
            <w:r>
              <w:rPr>
                <w:rFonts w:cs="宋体;SimSun"/>
                <w:b/>
              </w:rPr>
              <w:t>　</w:t>
            </w:r>
            <w:r>
              <w:rPr>
                <w:rFonts w:cs="宋体;SimSun"/>
              </w:rPr>
              <w:t>电流连续性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cs="宋体;SimSun"/>
                <w:bCs/>
              </w:rPr>
              <w:t>恒定电场的基本方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cs="宋体;SimSun"/>
                <w:bCs/>
              </w:rPr>
              <w:t>恒定电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cs="宋体;SimSun"/>
              </w:rPr>
              <w:t>能量损耗与电动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6</w:t>
            </w:r>
            <w:r>
              <w:rPr>
                <w:rFonts w:cs="宋体;SimSun"/>
                <w:bCs/>
              </w:rPr>
              <w:t>恒定电场的边值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五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磁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磁场的基本概念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磁场的基本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矢量磁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物质的磁化现象  磁化强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磁介质中磁场的基本方程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磁场的边界条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标量磁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/>
            </w:pPr>
            <w:r>
              <w:rPr/>
              <w:t>§9</w:t>
            </w:r>
            <w:r>
              <w:rPr>
                <w:rFonts w:ascii="宋体;SimSun" w:hAnsi="宋体;SimSun" w:cs="宋体;SimSun"/>
              </w:rPr>
              <w:t>自感、互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  <w:r>
              <w:rPr>
                <w:rFonts w:ascii="宋体;SimSun" w:hAnsi="宋体;SimSun" w:cs="宋体;SimSun"/>
              </w:rPr>
              <w:t>磁场能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/>
              <w:t>习题讨论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六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时变电磁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法拉第电磁感应定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位移电流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麦克斯韦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时变电磁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坡印廷定理和坡印廷矢量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波动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动态矢量和标量势；电磁场规范变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8</w:t>
            </w:r>
            <w:r>
              <w:rPr/>
              <w:t>时谐电磁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  <w:r>
              <w:rPr/>
              <w:t>时谐电磁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讨论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七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平面</w:t>
            </w:r>
            <w:r>
              <w:rPr>
                <w:rFonts w:ascii="宋体;SimSun" w:hAnsi="宋体;SimSun" w:cs="宋体;SimSun"/>
                <w:b/>
                <w:szCs w:val="21"/>
              </w:rPr>
              <w:t>电磁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1</w:t>
            </w:r>
            <w:r>
              <w:rPr>
                <w:rFonts w:ascii="宋体;SimSun" w:hAnsi="宋体;SimSun" w:cs="宋体;SimSun"/>
                <w:szCs w:val="21"/>
              </w:rPr>
              <w:t>理想介质中的均匀平面电磁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2</w:t>
            </w:r>
            <w:r>
              <w:rPr>
                <w:rFonts w:ascii="宋体;SimSun" w:hAnsi="宋体;SimSun" w:cs="宋体;SimSun"/>
                <w:szCs w:val="21"/>
              </w:rPr>
              <w:t>电磁波的极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  <w:szCs w:val="21"/>
              </w:rPr>
              <w:t>导电媒质中的均匀平面电磁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/>
                <w:bCs/>
              </w:rPr>
              <w:t>平面波的反射与折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/>
                <w:bCs/>
              </w:rPr>
              <w:t>平面波的反射与折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17:00Z</dcterms:created>
  <dc:creator>Juk</dc:creator>
  <dc:description/>
  <cp:keywords/>
  <dc:language>en-US</dc:language>
  <cp:lastModifiedBy>tl</cp:lastModifiedBy>
  <cp:lastPrinted>2005-09-12T09:26:00Z</cp:lastPrinted>
  <dcterms:modified xsi:type="dcterms:W3CDTF">2013-09-06T01:43:00Z</dcterms:modified>
  <cp:revision>4</cp:revision>
  <dc:subject/>
  <dc:title>20   至20    学年  第    学期</dc:title>
</cp:coreProperties>
</file>