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其它＿</w:t>
      </w:r>
      <w:r>
        <w:rPr>
          <w:bCs/>
          <w:sz w:val="28"/>
        </w:rPr>
        <w:t>16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0~12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5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万松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66"/>
        <w:gridCol w:w="4010"/>
        <w:gridCol w:w="244"/>
        <w:gridCol w:w="720"/>
        <w:gridCol w:w="77"/>
        <w:gridCol w:w="536"/>
        <w:gridCol w:w="536"/>
        <w:gridCol w:w="471"/>
        <w:gridCol w:w="65"/>
        <w:gridCol w:w="894"/>
      </w:tblGrid>
      <w:tr>
        <w:trPr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介绍课程特点、课程目标、课程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动惯量、转动力矩、离心力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进动、科里奥利力、伯努利原理、压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力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子热运动、热机、物体相变、记忆合金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静电的生成与特性、静电与电压的区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压特性、安培力、发电原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金属电池、磁性材料、洛伦兹力、涡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磁驱动、电感、直流电动机、压电效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固体存储器、自动控制、光电池、制冷原理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波的合成、电磁波的发射与接受收、电磁波的干涉与衍射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的干涉、衍射、片振及旋转、晶体和应力的双折射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激光原理与应用、激光全息、激光扫描成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立体电视、电影原理、错觉画、平面镜成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（颜料）的混色、气体发光、光的折射、凹面镜成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7:00Z</dcterms:created>
  <dc:creator>Juk</dc:creator>
  <dc:description/>
  <cp:keywords/>
  <dc:language>en-US</dc:language>
  <cp:lastModifiedBy>wszhang</cp:lastModifiedBy>
  <cp:lastPrinted>2005-09-12T09:26:00Z</cp:lastPrinted>
  <dcterms:modified xsi:type="dcterms:W3CDTF">2013-09-10T09:27:00Z</dcterms:modified>
  <cp:revision>3</cp:revision>
  <dc:subject/>
  <dc:title>20   至20    学年  第    学期</dc:title>
</cp:coreProperties>
</file>