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</w:t>
      </w:r>
      <w:r>
        <w:rPr>
          <w:rFonts w:ascii="宋体;SimSun" w:hAnsi="宋体;SimSun" w:cs="宋体;SimSun"/>
          <w:sz w:val="28"/>
        </w:rPr>
        <w:t>（Ⅱ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</w:rPr>
        <w:t xml:space="preserve">2012 </w:t>
      </w:r>
      <w:r>
        <w:rPr>
          <w:bCs/>
          <w:sz w:val="28"/>
        </w:rPr>
        <w:t>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卓越工程师班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81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sz w:val="24"/>
        </w:rPr>
        <w:t>高磊（副教授）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普通物理学　　　　作者：程守株</w:t>
      </w:r>
    </w:p>
    <w:p>
      <w:pPr>
        <w:pStyle w:val="Normal"/>
        <w:rPr/>
      </w:pPr>
      <w:r>
        <w:rPr>
          <w:sz w:val="28"/>
        </w:rPr>
        <w:t>　　出版单位：高等教育出版社　　出版时间：</w:t>
      </w:r>
      <w:r>
        <w:rPr>
          <w:sz w:val="28"/>
        </w:rPr>
        <w:t>2006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简谐振动的动力学特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方向简谐振动的合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 </w:t>
            </w:r>
            <w:r>
              <w:rPr/>
              <w:t>波动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习题课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6</w:t>
            </w:r>
            <w:r>
              <w:rPr/>
              <w:t>迈克尔干涉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的双折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习题课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大作业选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与温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能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4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大作业讨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子物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量子假设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谱顿</w:t>
            </w:r>
            <w:r>
              <w:rPr/>
              <w:t>效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粒子的波动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不确定性关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薛定谔方程与原子中的电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波函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薛定谔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 </w:t>
            </w:r>
            <w:r>
              <w:rPr/>
              <w:t>势阱与势垒</w:t>
            </w:r>
            <w:r>
              <w:rPr>
                <w:rFonts w:eastAsia="Times New Roman"/>
              </w:rPr>
              <w:t xml:space="preserve"> </w:t>
            </w:r>
            <w:r>
              <w:rPr/>
              <w:t>扫描隧道显微镜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氢原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复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1:56:00Z</dcterms:created>
  <dc:creator>Juk</dc:creator>
  <dc:description/>
  <cp:keywords/>
  <dc:language>en-US</dc:language>
  <cp:lastModifiedBy>LEI</cp:lastModifiedBy>
  <cp:lastPrinted>2011-07-07T09:05:00Z</cp:lastPrinted>
  <dcterms:modified xsi:type="dcterms:W3CDTF">2013-09-12T13:25:00Z</dcterms:modified>
  <cp:revision>6</cp:revision>
  <dc:subject/>
  <dc:title>20   至20    学年  第    学期</dc:title>
</cp:coreProperties>
</file>