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tabs>
          <w:tab w:val="clear" w:pos="425"/>
          <w:tab w:val="left" w:pos="1440" w:leader="none"/>
        </w:tabs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</w:t>
      </w:r>
      <w:r>
        <w:rPr>
          <w:bCs/>
          <w:sz w:val="28"/>
          <w:u w:val="single"/>
        </w:rPr>
        <w:t>＿＿＿失效分析＿＿＿</w:t>
      </w:r>
      <w:r>
        <w:rPr>
          <w:bCs/>
          <w:sz w:val="28"/>
        </w:rPr>
        <w:t>性质</w:t>
      </w:r>
      <w:r>
        <w:rPr>
          <w:bCs/>
          <w:sz w:val="28"/>
          <w:u w:val="single"/>
        </w:rPr>
        <w:t>＿选修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32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3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 xml:space="preserve">0 </w:t>
      </w:r>
      <w:r>
        <w:rPr>
          <w:bCs/>
          <w:sz w:val="28"/>
        </w:rPr>
        <w:t>其它</w:t>
      </w:r>
      <w:r>
        <w:rPr>
          <w:bCs/>
          <w:sz w:val="28"/>
          <w:u w:val="single"/>
        </w:rPr>
        <w:t>＿考试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机械</w:t>
      </w:r>
      <w:r>
        <w:rPr>
          <w:bCs/>
          <w:sz w:val="28"/>
          <w:u w:val="single"/>
        </w:rPr>
        <w:t>10</w:t>
      </w:r>
      <w:r>
        <w:rPr>
          <w:bCs/>
          <w:sz w:val="28"/>
          <w:u w:val="single"/>
        </w:rPr>
        <w:t>，材料</w:t>
      </w:r>
      <w:r>
        <w:rPr>
          <w:bCs/>
          <w:sz w:val="28"/>
          <w:u w:val="single"/>
        </w:rPr>
        <w:t>10</w:t>
      </w:r>
      <w:r>
        <w:rPr>
          <w:bCs/>
          <w:sz w:val="28"/>
          <w:u w:val="single"/>
        </w:rPr>
        <w:t>，安全</w:t>
      </w:r>
      <w:r>
        <w:rPr>
          <w:bCs/>
          <w:sz w:val="28"/>
          <w:u w:val="single"/>
        </w:rPr>
        <w:t>10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学生人数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＿董玉华＿＿</w:t>
      </w:r>
      <w:r>
        <w:rPr>
          <w:bCs/>
          <w:sz w:val="28"/>
        </w:rPr>
        <w:t>职称</w:t>
      </w:r>
      <w:r>
        <w:rPr>
          <w:bCs/>
          <w:sz w:val="28"/>
          <w:u w:val="single"/>
        </w:rPr>
        <w:t>＿讲师＿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</w:t>
      </w:r>
      <w:r>
        <w:rPr>
          <w:sz w:val="28"/>
          <w:u w:val="single"/>
        </w:rPr>
        <w:t>_</w:t>
      </w:r>
      <w:r>
        <w:rPr>
          <w:sz w:val="28"/>
          <w:u w:val="single"/>
        </w:rPr>
        <w:t>高伟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金属构件失效分析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者：廖景娱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化学工业出版社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3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概论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/>
              <w:t>失效分析基础知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1</w:t>
            </w:r>
            <w:r>
              <w:rPr/>
              <w:t>金属构件中可能引起失效的常见缺陷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失效分析基础知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2 </w:t>
            </w:r>
            <w:r>
              <w:rPr/>
              <w:t>断裂力学与失效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失效分析基础知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3 </w:t>
            </w:r>
            <w:r>
              <w:rPr/>
              <w:t>应力集中与零件失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4 </w:t>
            </w:r>
            <w:r>
              <w:rPr/>
              <w:t>残余应力与零件失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5 </w:t>
            </w:r>
            <w:r>
              <w:rPr/>
              <w:t>应力分析与失效分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6 </w:t>
            </w:r>
            <w:r>
              <w:rPr/>
              <w:t>环境作用机理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金属构件常见失效形式及其判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1 </w:t>
            </w:r>
            <w:r>
              <w:rPr/>
              <w:t>变形失效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金属构件常见失效形式及其判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2 </w:t>
            </w:r>
            <w:r>
              <w:rPr/>
              <w:t>断裂失效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金属构件常见失效形式及其判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3 </w:t>
            </w:r>
            <w:r>
              <w:rPr/>
              <w:t>腐蚀失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4 </w:t>
            </w:r>
            <w:r>
              <w:rPr/>
              <w:t>磨损失效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常见失效形式及原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1 </w:t>
            </w:r>
            <w:r>
              <w:rPr/>
              <w:t>油套管钢的失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2 </w:t>
            </w:r>
            <w:r>
              <w:rPr/>
              <w:t>集输系统的失效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石油工业中的常见失效形式及原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3 </w:t>
            </w:r>
            <w:r>
              <w:rPr/>
              <w:t>长输管线的失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4.4 </w:t>
            </w:r>
            <w:r>
              <w:rPr/>
              <w:t>储罐的失效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失效分析的思路、程序和基本技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1 </w:t>
            </w:r>
            <w:r>
              <w:rPr/>
              <w:t>失效分析的思路与逻辑方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2 </w:t>
            </w:r>
            <w:r>
              <w:rPr/>
              <w:t>失效分析的程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3 </w:t>
            </w:r>
            <w:r>
              <w:rPr/>
              <w:t>失效件的保护、取样及试样清洗、保存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失效分析的思路、程序和基本技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4 </w:t>
            </w:r>
            <w:r>
              <w:rPr/>
              <w:t>常规测试技术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失效分析的思路、程序和基本技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5 </w:t>
            </w:r>
            <w:r>
              <w:rPr/>
              <w:t>失效分析的几种基本技能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6 </w:t>
            </w:r>
            <w:r>
              <w:rPr/>
              <w:t>电子显微镜研究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5.7 </w:t>
            </w:r>
            <w:r>
              <w:rPr/>
              <w:t>腐蚀性能测试及仪器设备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其他材料失效分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讲解本学期的作业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失效实例分析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内考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59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16T03:22:00Z</dcterms:modified>
  <cp:revision>57</cp:revision>
  <dc:subject/>
  <dc:title>20   至20    学年  第    学期</dc:title>
</cp:coreProperties>
</file>