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焊接冶金学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＿</w:t>
      </w:r>
      <w:r>
        <w:rPr>
          <w:sz w:val="24"/>
          <w:u w:val="single"/>
        </w:rPr>
        <w:t>选修课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0</w:t>
      </w:r>
      <w:r>
        <w:rPr>
          <w:bCs/>
          <w:sz w:val="28"/>
        </w:rPr>
        <w:t>＿实验＿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、材料</w:t>
      </w:r>
      <w:r>
        <w:rPr>
          <w:bCs/>
          <w:sz w:val="28"/>
          <w:u w:val="single"/>
        </w:rPr>
        <w:t>11</w:t>
      </w:r>
      <w:r>
        <w:rPr>
          <w:bCs/>
          <w:sz w:val="28"/>
          <w:u w:val="single"/>
        </w:rPr>
        <w:t>－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56</w:t>
      </w:r>
      <w:r>
        <w:rPr>
          <w:bCs/>
          <w:sz w:val="28"/>
          <w:u w:val="single"/>
        </w:rPr>
        <w:t>＿人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sz w:val="24"/>
          <w:u w:val="single"/>
        </w:rPr>
        <w:t>高伟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</w:t>
      </w:r>
      <w:r>
        <w:rPr>
          <w:sz w:val="28"/>
          <w:u w:val="single"/>
        </w:rPr>
        <w:t>高伟</w:t>
      </w:r>
      <w:r>
        <w:rPr>
          <w:sz w:val="28"/>
        </w:rPr>
        <w:t>_______________</w:t>
      </w:r>
    </w:p>
    <w:p>
      <w:pPr>
        <w:pStyle w:val="Normal"/>
        <w:rPr/>
      </w:pPr>
      <w:r>
        <w:rPr>
          <w:sz w:val="28"/>
        </w:rPr>
        <w:t>　　　　教材名称：</w:t>
      </w: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t>材料连接原理</w:t>
      </w:r>
      <w:r>
        <w:rPr>
          <w:szCs w:val="21"/>
        </w:rPr>
        <w:t>（“十一五“国家级规划教材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作者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杜则裕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机械工业出版社　　出版时间：</w:t>
      </w:r>
      <w:r>
        <w:rPr>
          <w:sz w:val="28"/>
        </w:rPr>
        <w:t>2011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</w:t>
      </w:r>
      <w:hyperlink r:id="rId2">
        <w:r>
          <w:rPr>
            <w:rStyle w:val="InternetLink"/>
          </w:rPr>
          <w:t>有实验和上机学时的须发一份电子版的给实践科</w:t>
        </w:r>
        <w:r>
          <w:rPr>
            <w:rStyle w:val="InternetLink"/>
          </w:rPr>
          <w:t>sjk@cup.edu.cn</w:t>
        </w:r>
      </w:hyperlink>
    </w:p>
    <w:p>
      <w:pPr>
        <w:pStyle w:val="Normal"/>
        <w:ind w:left="315" w:hanging="315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29"/>
        <w:gridCol w:w="496"/>
        <w:gridCol w:w="3994"/>
        <w:gridCol w:w="858"/>
        <w:gridCol w:w="535"/>
        <w:gridCol w:w="530"/>
        <w:gridCol w:w="535"/>
        <w:gridCol w:w="876"/>
      </w:tblGrid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10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13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绪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熔焊接头的加热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热过程、焊接线能量、焊接温度场、焊接热循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17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2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焊接化学冶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焊接化学冶金过程的特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接区内的气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气相对金属的作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接熔渣对金属的作用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24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9.27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缝金属的净化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焊缝金属的合金过渡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接头组织与性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焊缝与热影响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熔池凝固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缝固态相变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8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10.1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缝中的气孔与夹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缝性能的改善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条件下的金属组织转变特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热影响区的组织和性能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熔合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15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1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裂纹概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热裂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焊接冷裂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其它裂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22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2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高能束焊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电子束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激光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激光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电弧复合热源焊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0.29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1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摩擦焊连接概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旋转摩擦焊基本原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搅拌摩擦焊基本原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陶瓷材料的连接概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5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8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陶瓷材料的焊接性分析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陶瓷材料的焊接工艺特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高温合金的焊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12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15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合材料的焊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概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合材料的焊接性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金属基复合材料的焊接工艺特点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19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1.22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-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及答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考试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考试</w:t>
            </w:r>
            <w:r>
              <w:rPr>
                <w:szCs w:val="21"/>
              </w:rPr>
              <w:t>2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246" w:footer="992" w:bottom="1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5"/>
          <w:tab w:val="left" w:pos="1842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377;&#23454;&#39564;&#21644;&#19978;&#26426;&#23398;&#26102;&#30340;&#39035;&#21457;&#19968;&#20221;&#30005;&#23376;&#29256;&#30340;&#32473;&#23454;&#36341;&#31185;sjk@cup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8:00Z</dcterms:created>
  <dc:creator>Juk</dc:creator>
  <dc:description/>
  <cp:keywords/>
  <dc:language>en-US</dc:language>
  <cp:lastModifiedBy>USER</cp:lastModifiedBy>
  <cp:lastPrinted>2005-05-12T08:55:00Z</cp:lastPrinted>
  <dcterms:modified xsi:type="dcterms:W3CDTF">2013-09-16T03:15:00Z</dcterms:modified>
  <cp:revision>41</cp:revision>
  <dc:subject/>
  <dc:title>20   至20    学年  第    学期</dc:title>
</cp:coreProperties>
</file>