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高分子物理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必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8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42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6</w:t>
      </w:r>
      <w:r>
        <w:rPr>
          <w:bCs/>
          <w:sz w:val="28"/>
        </w:rPr>
        <w:t>＿其它＿＿＿＿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材料</w:t>
      </w:r>
      <w:r>
        <w:rPr>
          <w:bCs/>
          <w:sz w:val="28"/>
          <w:u w:val="single"/>
        </w:rPr>
        <w:t>10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56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周琼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  <w:u w:val="single"/>
        </w:rPr>
        <w:t>＿教授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</w:t>
      </w:r>
      <w:r>
        <w:rPr>
          <w:bCs/>
          <w:sz w:val="28"/>
          <w:u w:val="single"/>
        </w:rPr>
        <w:t>理学院材料系</w:t>
      </w:r>
      <w:r>
        <w:rPr>
          <w:bCs/>
          <w:sz w:val="28"/>
          <w:u w:val="single"/>
        </w:rPr>
        <w:t>___</w:t>
      </w:r>
      <w:r>
        <w:rPr>
          <w:bCs/>
          <w:sz w:val="28"/>
        </w:rPr>
        <w:t xml:space="preserve">__________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</w:t>
      </w:r>
      <w:r>
        <w:rPr>
          <w:sz w:val="28"/>
          <w:u w:val="single"/>
        </w:rPr>
        <w:t>高伟</w:t>
      </w:r>
      <w:r>
        <w:rPr>
          <w:sz w:val="28"/>
          <w:u w:val="single"/>
        </w:rPr>
        <w:t>_</w:t>
      </w:r>
      <w:r>
        <w:rPr>
          <w:sz w:val="28"/>
        </w:rPr>
        <w:t>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</w:p>
    <w:p>
      <w:pPr>
        <w:pStyle w:val="Normal"/>
        <w:rPr>
          <w:sz w:val="28"/>
        </w:rPr>
      </w:pPr>
      <w:r>
        <w:rPr>
          <w:sz w:val="28"/>
        </w:rPr>
        <w:t>　　　教材名称：高分子物理（第三版）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作者：金日光、华幼卿</w:t>
      </w:r>
    </w:p>
    <w:p>
      <w:pPr>
        <w:pStyle w:val="Normal"/>
        <w:rPr>
          <w:sz w:val="28"/>
        </w:rPr>
      </w:pPr>
      <w:r>
        <w:rPr>
          <w:sz w:val="28"/>
        </w:rPr>
        <w:t>　　　出版单位：化学工业出版社　　出版时间：</w:t>
      </w:r>
      <w:r>
        <w:rPr>
          <w:sz w:val="28"/>
        </w:rPr>
        <w:t>2007-2-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4"/>
        <w:gridCol w:w="636"/>
        <w:gridCol w:w="4174"/>
        <w:gridCol w:w="870"/>
        <w:gridCol w:w="534"/>
        <w:gridCol w:w="534"/>
        <w:gridCol w:w="534"/>
        <w:gridCol w:w="891"/>
      </w:tblGrid>
      <w:tr>
        <w:trPr/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教学时间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要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分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次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习题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绪论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60" w:before="75" w:after="75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高分子链结构</w:t>
            </w:r>
          </w:p>
          <w:p>
            <w:pPr>
              <w:pStyle w:val="Normal"/>
              <w:widowControl/>
              <w:spacing w:lineRule="exact" w:line="260" w:before="75" w:after="75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分子概念</w:t>
            </w:r>
          </w:p>
          <w:p>
            <w:pPr>
              <w:pStyle w:val="Normal"/>
              <w:widowControl/>
              <w:spacing w:lineRule="exact" w:line="260" w:before="75" w:after="75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分子的发展概况</w:t>
            </w:r>
          </w:p>
          <w:p>
            <w:pPr>
              <w:pStyle w:val="Normal"/>
              <w:widowControl/>
              <w:spacing w:lineRule="exact" w:line="260" w:before="75" w:after="75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分子链的组成和构造</w:t>
            </w:r>
          </w:p>
          <w:p>
            <w:pPr>
              <w:pStyle w:val="Normal"/>
              <w:widowControl/>
              <w:spacing w:lineRule="exact" w:line="260" w:before="75" w:after="75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构单元的化学组成</w:t>
            </w:r>
          </w:p>
          <w:p>
            <w:pPr>
              <w:pStyle w:val="Normal"/>
              <w:widowControl/>
              <w:spacing w:lineRule="exact" w:line="260" w:before="75" w:after="75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分子构型</w:t>
            </w:r>
          </w:p>
          <w:p>
            <w:pPr>
              <w:pStyle w:val="Normal"/>
              <w:widowControl/>
              <w:tabs>
                <w:tab w:val="clear" w:pos="425"/>
                <w:tab w:val="center" w:pos="1979" w:leader="none"/>
              </w:tabs>
              <w:spacing w:lineRule="exact" w:line="260" w:before="75" w:after="75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子构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</w:r>
          </w:p>
          <w:p>
            <w:pPr>
              <w:pStyle w:val="Normal"/>
              <w:widowControl/>
              <w:spacing w:lineRule="exact" w:line="260" w:before="75" w:after="75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共聚物的序列结构</w:t>
            </w:r>
          </w:p>
          <w:p>
            <w:pPr>
              <w:pStyle w:val="Normal"/>
              <w:widowControl/>
              <w:spacing w:lineRule="exact" w:line="260" w:before="75" w:after="75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1.5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分子链结构的主要方法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120" w:after="75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构象</w:t>
            </w:r>
          </w:p>
          <w:p>
            <w:pPr>
              <w:pStyle w:val="Normal"/>
              <w:widowControl/>
              <w:spacing w:lineRule="exact" w:line="260" w:before="120" w:after="75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构象和宏构象</w:t>
            </w:r>
          </w:p>
          <w:p>
            <w:pPr>
              <w:pStyle w:val="Normal"/>
              <w:spacing w:lineRule="exact" w:line="260" w:before="12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分子链的柔性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分子链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构象统计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.2.4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蠕虫状链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2.5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晶体、熔体和溶液中的分子构象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第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二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章 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高分子链聚集态结构</w:t>
            </w:r>
          </w:p>
          <w:p>
            <w:pPr>
              <w:pStyle w:val="Normal"/>
              <w:spacing w:lineRule="exact" w:line="260"/>
              <w:ind w:firstLine="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晶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结构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晶体结构的基本概念</w:t>
            </w:r>
          </w:p>
          <w:p>
            <w:pPr>
              <w:pStyle w:val="Normal"/>
              <w:spacing w:lineRule="exact" w:line="260"/>
              <w:ind w:firstLine="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1.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晶形态</w:t>
            </w:r>
          </w:p>
          <w:p>
            <w:pPr>
              <w:pStyle w:val="Normal"/>
              <w:spacing w:lineRule="exact" w:line="260"/>
              <w:ind w:firstLine="4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的晶态结构及其模型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晶与晶体模型；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.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晶片与晶叠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2.3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晶叠与晶片间结构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2.4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球晶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2.5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球晶大小的方法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2.6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形态的晶体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2.7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晶度的计算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3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晶动力学及热力学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子的结构和结晶能力、结晶速度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晶动力学及测量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晶速度的主要影响因素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晶聚合物的熔融过程与熔点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熔点的影响因素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4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向 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聚物的取向现象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聚物的取向机理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向度及其测定方法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向研究的应用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液晶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液晶态的结构；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分子液晶的分类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分子液晶的应用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分子合金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分子合金（多组分聚合物）的概念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分子合金的相容性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分子合金的织态结构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章 高分子溶液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溶液预备知识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聚物溶解过程的特点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聚物溶解过程的热力学解释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溶剂的选择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柔性高分子溶液的热力学性质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2.1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lory—Huggin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分子溶液理论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lory—Krigbau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稀溶液理论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2.3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它理论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分子溶液的相平衡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3.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渗透压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3.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分离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4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共混聚合物相容性的热力学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4.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相分离的热力学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4.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相分离的动力学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电解质溶液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5.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电解质溶液概念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5.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电解质溶液德黏度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5.3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电解质溶液德渗透压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6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的浓溶液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6.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的增塑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6.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的溶液纺丝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6.3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凝胶和冻胶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第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四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章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高聚物的分子量和分子量分布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子量与分子量分布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分子量的多分散性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平均分子量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1.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子量分布宽度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1.4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的分子量分布函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子量分布的测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法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端基分析法</w:t>
            </w:r>
          </w:p>
          <w:p>
            <w:pPr>
              <w:pStyle w:val="Normal"/>
              <w:widowControl/>
              <w:spacing w:lineRule="exact" w:line="260" w:before="75" w:after="75"/>
              <w:ind w:hanging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沸点升高与冰点降低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膜渗透法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相渗透法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散射法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速离心沉法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粘度法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.3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分子量分布的测定方法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五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章 聚合物的转变与松弛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中的转变现象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动单元的多重性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子运动的时间依赖性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子运动的温度依赖性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.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玻璃化转变现象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.2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玻璃化转变现象和玻璃化温度的测量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.3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玻璃化转变理论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玻璃化转变理论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.4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玻璃化温度的影响因素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玻璃化温度的影响因素和调节方法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六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章 橡胶弹性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基础知识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力与应变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量与泊松比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弹性热力学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2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弹性的热力学分析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.3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统计状态方程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状态方程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胶状态方程的一般修正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弹性理论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幻象网络”理论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唯象理论（一般了解）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4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响因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般介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4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热塑性弹性体（一般介绍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.5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静态粘弹性与动态粘弹性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蠕变现象</w:t>
            </w:r>
          </w:p>
          <w:p>
            <w:pPr>
              <w:pStyle w:val="Normal"/>
              <w:widowControl/>
              <w:spacing w:lineRule="exact" w:line="260" w:before="75" w:after="75"/>
              <w:ind w:hanging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5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力松弛现象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滞后现象和内耗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6 Boltzman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迭加原理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力学模型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oltzman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叠加原理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粘弹性的分子理论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温等效原理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粘弹性的温度依赖性—时温等效原理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粘弹性的研究方法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态力学谱研究聚合物的分子结构和分子运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七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章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聚合物的屈服断裂与强度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伸性质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的应力—应变曲线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屈服与冷拉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2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的屈服现象、机理和屈服判据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3 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断裂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的强度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格理非斯断裂理论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.4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银纹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银纹屈服机理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.5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韧性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的拉伸强度与增强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6.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强与增韧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7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的韧性与增韧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7.8.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的疲劳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八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章  聚合物的流变性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牛顿流体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牛顿流体和非牛顿流体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幂律定律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粘性流动的特点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.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动行为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熔体的弹性表现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伸粘度（根据情况介绍）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弹性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的切粘度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熔体切粘度的测定方法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3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聚合物熔体切粘度的影响因素及分子解释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.4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粘度影响因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章 聚合物的电学性能、热性能和光学性能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9.1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聚合物的介电性能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9.2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聚合物的导电性能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9.3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聚合物的热性能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9.4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聚合物的光学性能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章 聚合物表面与界面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10.1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聚合物表面与界面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10.2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聚合物表面与界面热力学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0.3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聚合物表面与界面动力学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10.4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聚合物表面与界面的测量、表征技术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10.5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聚合物共混界面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10.6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固体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高分子溶液界面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10.7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聚合物表面改性技术</w:t>
            </w:r>
          </w:p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10.8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粘结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一 粘度法测分子量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实验二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S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玻璃化转变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三 偏光显微镜观察球晶的生长过程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75" w:after="7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复习考试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5:22:00Z</dcterms:created>
  <dc:creator>Juk</dc:creator>
  <dc:description/>
  <cp:keywords/>
  <dc:language>en-US</dc:language>
  <cp:lastModifiedBy>USER</cp:lastModifiedBy>
  <cp:lastPrinted>2005-09-12T09:26:00Z</cp:lastPrinted>
  <dcterms:modified xsi:type="dcterms:W3CDTF">2013-09-16T03:20:00Z</dcterms:modified>
  <cp:revision>24</cp:revision>
  <dc:subject/>
  <dc:title>20   至20    学年  第    学期</dc:title>
</cp:coreProperties>
</file>