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9809480" cy="6878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98"/>
                              <w:gridCol w:w="1395"/>
                              <w:gridCol w:w="2619"/>
                              <w:gridCol w:w="974"/>
                              <w:gridCol w:w="3616"/>
                              <w:gridCol w:w="1770"/>
                              <w:gridCol w:w="12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4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bookmarkStart w:id="0" w:name="OLE_LINK53"/>
                                  <w:bookmarkStart w:id="1" w:name="OLE_LINK52"/>
                                  <w:bookmarkStart w:id="2" w:name="OLE_LINK51"/>
                                  <w:bookmarkStart w:id="3" w:name="OLE_LINK50"/>
                                  <w:bookmarkStart w:id="4" w:name="OLE_LINK49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级创新班大学物理实验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）实验分班及课程表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实验班号：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1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教师姓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王爱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周一上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91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凯一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教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1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崔雨樵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bookmarkStart w:id="5" w:name="OLE_LINK30"/>
                                  <w:bookmarkStart w:id="6" w:name="OLE_LINK29"/>
                                  <w:bookmarkStart w:id="7" w:name="OLE_LINK88"/>
                                  <w:bookmarkStart w:id="8" w:name="OLE_LINK87"/>
                                  <w:bookmarkStart w:id="9" w:name="OLE_LINK86"/>
                                  <w:bookmarkStart w:id="10" w:name="OLE_LINK85"/>
                                  <w:bookmarkStart w:id="11" w:name="_Hlk369335387"/>
                                  <w:bookmarkStart w:id="12" w:name="OLE_LINK33"/>
                                  <w:bookmarkStart w:id="13" w:name="OLE_LINK32"/>
                                  <w:bookmarkStart w:id="14" w:name="_Hlk369333807"/>
                                  <w:bookmarkStart w:id="15" w:name="OLE_LINK2"/>
                                  <w:bookmarkStart w:id="16" w:name="OLE_LINK1"/>
                                  <w:bookmarkStart w:id="17" w:name="OLE_LINK26"/>
                                  <w:bookmarkStart w:id="18" w:name="OLE_LINK25"/>
                                  <w:bookmarkStart w:id="19" w:name="OLE_LINK24"/>
                                  <w:bookmarkStart w:id="20" w:name="OLE_LINK23"/>
                                  <w:bookmarkStart w:id="21" w:name="_Hlk399668890"/>
                                  <w:bookmarkStart w:id="22" w:name="OLE_LINK22"/>
                                  <w:bookmarkStart w:id="23" w:name="OLE_LINK21"/>
                                  <w:bookmarkStart w:id="24" w:name="OLE_LINK84"/>
                                  <w:bookmarkStart w:id="25" w:name="OLE_LINK83"/>
                                  <w:bookmarkStart w:id="26" w:name="_Hlk369340898"/>
                                  <w:bookmarkStart w:id="27" w:name="OLE_LINK82"/>
                                  <w:bookmarkStart w:id="28" w:name="OLE_LINK81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bookmarkEnd w:id="9"/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  <w:bookmarkEnd w:id="15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12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陈子扬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bookmarkStart w:id="29" w:name="OLE_LINK14"/>
                                  <w:bookmarkStart w:id="30" w:name="OLE_LINK13"/>
                                  <w:bookmarkStart w:id="31" w:name="OLE_LINK38"/>
                                  <w:bookmarkStart w:id="32" w:name="OLE_LINK39"/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  <w:bookmarkEnd w:id="29"/>
                                  <w:bookmarkEnd w:id="30"/>
                                  <w:bookmarkEnd w:id="31"/>
                                  <w:bookmarkEnd w:id="32"/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76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天昊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bookmarkStart w:id="33" w:name="OLE_LINK12"/>
                                  <w:r>
                                    <w:rPr/>
                                    <w:t>利用霍尔效应测量磁场</w:t>
                                  </w:r>
                                  <w:bookmarkEnd w:id="33"/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201301133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彭建霖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3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都檬阁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3-7 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04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金箭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65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吕明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17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炜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15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涛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3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屠坤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3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文博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bookmarkStart w:id="34" w:name="OLE_LINK48"/>
                                  <w:bookmarkStart w:id="35" w:name="OLE_LINK47"/>
                                  <w:bookmarkStart w:id="36" w:name="_Hlk399669007"/>
                                  <w:bookmarkStart w:id="37" w:name="OLE_LINK44"/>
                                  <w:bookmarkStart w:id="38" w:name="OLE_LINK31"/>
                                  <w:bookmarkStart w:id="39" w:name="_Hlk369341256"/>
                                  <w:bookmarkStart w:id="40" w:name="OLE_LINK90"/>
                                  <w:bookmarkStart w:id="41" w:name="OLE_LINK89"/>
                                  <w:bookmarkStart w:id="42" w:name="_Hlk369335615"/>
                                  <w:bookmarkStart w:id="43" w:name="OLE_LINK37"/>
                                  <w:bookmarkStart w:id="44" w:name="OLE_LINK36"/>
                                  <w:bookmarkStart w:id="45" w:name="_Hlk369334962"/>
                                  <w:bookmarkStart w:id="46" w:name="OLE_LINK18"/>
                                  <w:bookmarkStart w:id="47" w:name="OLE_LINK17"/>
                                  <w:bookmarkStart w:id="48" w:name="OLE_LINK11"/>
                                  <w:bookmarkStart w:id="49" w:name="_Hlk369334598"/>
                                  <w:bookmarkStart w:id="50" w:name="OLE_LINK6"/>
                                  <w:bookmarkStart w:id="51" w:name="OLE_LINK5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bookmarkEnd w:id="48"/>
                                  <w:bookmarkEnd w:id="49"/>
                                  <w:bookmarkEnd w:id="50"/>
                                  <w:bookmarkEnd w:id="51"/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83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骆奎栋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bookmarkStart w:id="52" w:name="OLE_LINK76"/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  <w:bookmarkEnd w:id="52"/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9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付卫能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bookmarkStart w:id="53" w:name="OLE_LINK16"/>
                                  <w:bookmarkStart w:id="54" w:name="_Hlk369334506"/>
                                  <w:bookmarkStart w:id="55" w:name="OLE_LINK4"/>
                                  <w:bookmarkStart w:id="56" w:name="OLE_LINK3"/>
                                  <w:bookmarkEnd w:id="53"/>
                                  <w:bookmarkEnd w:id="54"/>
                                  <w:bookmarkEnd w:id="55"/>
                                  <w:bookmarkEnd w:id="56"/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16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侯欣欣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5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启强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9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肖遥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57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徐超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bookmarkStart w:id="57" w:name="OLE_LINK78"/>
                                  <w:bookmarkStart w:id="58" w:name="OLE_LINK77"/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  <w:bookmarkEnd w:id="57"/>
                                  <w:bookmarkEnd w:id="58"/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20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昊峰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预习、复习请学生按各自上课时间到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41.6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98"/>
                        <w:gridCol w:w="1395"/>
                        <w:gridCol w:w="2619"/>
                        <w:gridCol w:w="974"/>
                        <w:gridCol w:w="3616"/>
                        <w:gridCol w:w="1770"/>
                        <w:gridCol w:w="12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4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9" w:name="OLE_LINK53"/>
                            <w:bookmarkStart w:id="60" w:name="OLE_LINK52"/>
                            <w:bookmarkStart w:id="61" w:name="OLE_LINK51"/>
                            <w:bookmarkStart w:id="62" w:name="OLE_LINK50"/>
                            <w:bookmarkStart w:id="63" w:name="OLE_LINK49"/>
                            <w:bookmarkEnd w:id="61"/>
                            <w:bookmarkEnd w:id="62"/>
                            <w:bookmarkEnd w:id="63"/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级创新班大学物理实验（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）实验分班及课程表</w:t>
                            </w:r>
                            <w:bookmarkEnd w:id="59"/>
                            <w:bookmarkEnd w:id="60"/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实验班号：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教师姓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王爱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周一上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91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凯一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教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1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崔雨樵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4" w:name="OLE_LINK30"/>
                            <w:bookmarkStart w:id="65" w:name="OLE_LINK29"/>
                            <w:bookmarkStart w:id="66" w:name="OLE_LINK88"/>
                            <w:bookmarkStart w:id="67" w:name="OLE_LINK87"/>
                            <w:bookmarkStart w:id="68" w:name="OLE_LINK86"/>
                            <w:bookmarkStart w:id="69" w:name="OLE_LINK85"/>
                            <w:bookmarkStart w:id="70" w:name="_Hlk369335387"/>
                            <w:bookmarkStart w:id="71" w:name="OLE_LINK33"/>
                            <w:bookmarkStart w:id="72" w:name="OLE_LINK32"/>
                            <w:bookmarkStart w:id="73" w:name="_Hlk369333807"/>
                            <w:bookmarkStart w:id="74" w:name="OLE_LINK2"/>
                            <w:bookmarkStart w:id="75" w:name="OLE_LINK1"/>
                            <w:bookmarkStart w:id="76" w:name="OLE_LINK26"/>
                            <w:bookmarkStart w:id="77" w:name="OLE_LINK25"/>
                            <w:bookmarkStart w:id="78" w:name="OLE_LINK24"/>
                            <w:bookmarkStart w:id="79" w:name="OLE_LINK23"/>
                            <w:bookmarkStart w:id="80" w:name="_Hlk399668890"/>
                            <w:bookmarkStart w:id="81" w:name="OLE_LINK22"/>
                            <w:bookmarkStart w:id="82" w:name="OLE_LINK21"/>
                            <w:bookmarkStart w:id="83" w:name="OLE_LINK84"/>
                            <w:bookmarkStart w:id="84" w:name="OLE_LINK83"/>
                            <w:bookmarkStart w:id="85" w:name="_Hlk369340898"/>
                            <w:bookmarkStart w:id="86" w:name="OLE_LINK82"/>
                            <w:bookmarkStart w:id="87" w:name="OLE_LINK81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bookmarkEnd w:id="85"/>
                            <w:bookmarkEnd w:id="86"/>
                            <w:bookmarkEnd w:id="87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12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陈子扬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bookmarkStart w:id="88" w:name="OLE_LINK14"/>
                            <w:bookmarkStart w:id="89" w:name="OLE_LINK13"/>
                            <w:bookmarkStart w:id="90" w:name="OLE_LINK38"/>
                            <w:bookmarkStart w:id="91" w:name="OLE_LINK39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  <w:bookmarkEnd w:id="88"/>
                            <w:bookmarkEnd w:id="89"/>
                            <w:bookmarkEnd w:id="90"/>
                            <w:bookmarkEnd w:id="91"/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76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天昊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bookmarkStart w:id="92" w:name="OLE_LINK12"/>
                            <w:r>
                              <w:rPr/>
                              <w:t>利用霍尔效应测量磁场</w:t>
                            </w:r>
                            <w:bookmarkEnd w:id="92"/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201301133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彭建霖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3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都檬阁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3-7 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04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金箭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65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吕明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17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炜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15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涛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3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屠坤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3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文博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93" w:name="OLE_LINK48"/>
                            <w:bookmarkStart w:id="94" w:name="OLE_LINK47"/>
                            <w:bookmarkStart w:id="95" w:name="_Hlk399669007"/>
                            <w:bookmarkStart w:id="96" w:name="OLE_LINK44"/>
                            <w:bookmarkStart w:id="97" w:name="OLE_LINK31"/>
                            <w:bookmarkStart w:id="98" w:name="_Hlk369341256"/>
                            <w:bookmarkStart w:id="99" w:name="OLE_LINK90"/>
                            <w:bookmarkStart w:id="100" w:name="OLE_LINK89"/>
                            <w:bookmarkStart w:id="101" w:name="_Hlk369335615"/>
                            <w:bookmarkStart w:id="102" w:name="OLE_LINK37"/>
                            <w:bookmarkStart w:id="103" w:name="OLE_LINK36"/>
                            <w:bookmarkStart w:id="104" w:name="_Hlk369334962"/>
                            <w:bookmarkStart w:id="105" w:name="OLE_LINK18"/>
                            <w:bookmarkStart w:id="106" w:name="OLE_LINK17"/>
                            <w:bookmarkStart w:id="107" w:name="OLE_LINK11"/>
                            <w:bookmarkStart w:id="108" w:name="_Hlk369334598"/>
                            <w:bookmarkStart w:id="109" w:name="OLE_LINK6"/>
                            <w:bookmarkStart w:id="110" w:name="OLE_LINK5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bookmarkEnd w:id="105"/>
                            <w:bookmarkEnd w:id="106"/>
                            <w:bookmarkEnd w:id="107"/>
                            <w:bookmarkEnd w:id="108"/>
                            <w:bookmarkEnd w:id="109"/>
                            <w:bookmarkEnd w:id="11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83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骆奎栋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bookmarkStart w:id="111" w:name="OLE_LINK76"/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  <w:bookmarkEnd w:id="111"/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9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付卫能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12" w:name="OLE_LINK16"/>
                            <w:bookmarkStart w:id="113" w:name="_Hlk369334506"/>
                            <w:bookmarkStart w:id="114" w:name="OLE_LINK4"/>
                            <w:bookmarkStart w:id="115" w:name="OLE_LINK3"/>
                            <w:bookmarkEnd w:id="112"/>
                            <w:bookmarkEnd w:id="113"/>
                            <w:bookmarkEnd w:id="114"/>
                            <w:bookmarkEnd w:id="11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16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侯欣欣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5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启强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9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肖遥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57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徐超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bookmarkStart w:id="116" w:name="OLE_LINK78"/>
                            <w:bookmarkStart w:id="117" w:name="OLE_LINK77"/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  <w:bookmarkEnd w:id="116"/>
                            <w:bookmarkEnd w:id="117"/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20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昊峰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习、复习请学生按各自上课时间到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9809480" cy="6878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98"/>
                              <w:gridCol w:w="1395"/>
                              <w:gridCol w:w="2619"/>
                              <w:gridCol w:w="974"/>
                              <w:gridCol w:w="3616"/>
                              <w:gridCol w:w="1770"/>
                              <w:gridCol w:w="12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4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级创新班大学物理实验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）实验分班及课程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实验班号：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2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教师姓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王爱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周四上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49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蕊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教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0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王译伟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2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韬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2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梅金林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3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宋文龙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3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王杰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5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宋婧雯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6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邓磊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7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秦至臻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59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嘉兴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60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马晓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67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孔双祝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67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田越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69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张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72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向南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72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潘琼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78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郭黎坤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170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吴泽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预习、复习请学生按各自上课时间到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41.6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98"/>
                        <w:gridCol w:w="1395"/>
                        <w:gridCol w:w="2619"/>
                        <w:gridCol w:w="974"/>
                        <w:gridCol w:w="3616"/>
                        <w:gridCol w:w="1770"/>
                        <w:gridCol w:w="12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4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级创新班大学物理实验（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）实验分班及课程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实验班号：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教师姓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王爱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周四上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49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蕊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教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0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王译伟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2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韬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2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梅金林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3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宋文龙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3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王杰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5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宋婧雯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6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邓磊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7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秦至臻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59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张嘉兴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60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马晓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67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孔双祝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67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田越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69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张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72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向南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72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潘琼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78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郭黎坤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170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吴泽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习、复习请学生按各自上课时间到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9809480" cy="6878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98"/>
                              <w:gridCol w:w="1395"/>
                              <w:gridCol w:w="2619"/>
                              <w:gridCol w:w="974"/>
                              <w:gridCol w:w="3616"/>
                              <w:gridCol w:w="1770"/>
                              <w:gridCol w:w="12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4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级创新班大学物理实验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）实验分班及课程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实验班号：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3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教师姓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王爱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周五上午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8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黄开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教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09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曲跃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13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治城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5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薛雨军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3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云鹏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55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嘉伟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4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健伕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5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鹏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89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添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57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羽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76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何克劲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26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周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44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晗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79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明熹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117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9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嗣权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68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孟臻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76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天昊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36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侯新旭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预习、复习请学生按各自上课时间到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41.6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98"/>
                        <w:gridCol w:w="1395"/>
                        <w:gridCol w:w="2619"/>
                        <w:gridCol w:w="974"/>
                        <w:gridCol w:w="3616"/>
                        <w:gridCol w:w="1770"/>
                        <w:gridCol w:w="12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4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级创新班大学物理实验（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）实验分班及课程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实验班号：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3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教师姓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王爱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周五上午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8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黄开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教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09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曲跃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13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治城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5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薛雨军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3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云鹏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55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嘉伟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4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健伕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5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鹏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89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添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57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羽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76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何克劲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26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周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44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晗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79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明熹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117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90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嗣权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68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孟臻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76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天昊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36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侯新旭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7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习、复习请学生按各自上课时间到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9809480" cy="6878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98"/>
                              <w:gridCol w:w="1395"/>
                              <w:gridCol w:w="2619"/>
                              <w:gridCol w:w="974"/>
                              <w:gridCol w:w="3616"/>
                              <w:gridCol w:w="1770"/>
                              <w:gridCol w:w="12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4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级创新班大学物理实验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）实验分班及课程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实验班号：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4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教师姓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王爱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周五晚上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6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涛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教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7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向潇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7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新宇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4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庞小娇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9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彤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93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文枫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3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汪贺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86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白雪莹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0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邱晨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6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原辉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52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健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0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果戈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80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徐境尧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089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佳旭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159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星煜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164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潘丽丽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170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王俊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1301104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严晓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创新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预习、复习请学生按各自上课时间到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41.6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98"/>
                        <w:gridCol w:w="1395"/>
                        <w:gridCol w:w="2619"/>
                        <w:gridCol w:w="974"/>
                        <w:gridCol w:w="3616"/>
                        <w:gridCol w:w="1770"/>
                        <w:gridCol w:w="12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4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级创新班大学物理实验（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）实验分班及课程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实验班号：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4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教师姓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王爱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周五晚上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6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涛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教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7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向潇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7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新宇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4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庞小娇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9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彤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93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文枫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3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汪贺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86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白雪莹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0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邱晨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6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原辉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52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健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0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果戈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80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徐境尧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089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佳旭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159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highlight w:val="gre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星煜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164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潘丽丽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170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王俊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1301104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严晓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创新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习、复习请学生按各自上课时间到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9809480" cy="68783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9480" cy="687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98"/>
                              <w:gridCol w:w="1395"/>
                              <w:gridCol w:w="2619"/>
                              <w:gridCol w:w="974"/>
                              <w:gridCol w:w="3616"/>
                              <w:gridCol w:w="1770"/>
                              <w:gridCol w:w="12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44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级创新班大学物理实验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）实验分班及课程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实验班号：创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5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教师姓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王爱军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周日晚上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15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学生实验号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4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蒋超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教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4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沈瑛楚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2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韩争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069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温晨维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86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书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利用霍尔效应测量磁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6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星甫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碰撞与动量守恒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67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陶天生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1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于硕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5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崔永强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用模拟法研究静电场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46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琦奇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钢丝杨氏模量测定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1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段南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4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戴隽成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13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曹轩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66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政儒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115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梦旎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牛顿环法测曲率半径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37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熊航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电位差计的原理与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3010045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廖爽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3010018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华盈鑫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34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偏振光的观察和应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示波器的原理和使用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  <w:cantSplit w:val="true"/>
                              </w:trPr>
                              <w:tc>
                                <w:tcPr>
                                  <w:tcW w:w="78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预习、复习请学生按各自上课时间到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4pt;height:541.6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98"/>
                        <w:gridCol w:w="1395"/>
                        <w:gridCol w:w="2619"/>
                        <w:gridCol w:w="974"/>
                        <w:gridCol w:w="3616"/>
                        <w:gridCol w:w="1770"/>
                        <w:gridCol w:w="12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44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>级创新班大学物理实验（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）实验分班及课程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实验班号：创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5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教师姓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王爱军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周日晚上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5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实验内容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学生实验号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4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蒋超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教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4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沈瑛楚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2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韩争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069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温晨维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86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书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利用霍尔效应测量磁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6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星甫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碰撞与动量守恒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67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陶天生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1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于硕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5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崔永强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用模拟法研究静电场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46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琦奇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钢丝杨氏模量测定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1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段南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4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戴隽成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13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曹轩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66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政儒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115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梦旎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牛顿环法测曲率半径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37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熊航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电位差计的原理与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3010045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廖爽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3010018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华盈鑫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34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偏振光的观察和应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608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示波器的原理和使用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  <w:cantSplit w:val="true"/>
                        </w:trPr>
                        <w:tc>
                          <w:tcPr>
                            <w:tcW w:w="78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习、复习请学生按各自上课时间到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4:00Z</dcterms:created>
  <dc:creator>tang</dc:creator>
  <dc:description/>
  <dc:language>en-US</dc:language>
  <cp:lastModifiedBy>lenovo</cp:lastModifiedBy>
  <cp:lastPrinted>2014-10-06T11:09:00Z</cp:lastPrinted>
  <dcterms:modified xsi:type="dcterms:W3CDTF">2014-10-06T03:44:00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