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08"/>
        <w:gridCol w:w="1140"/>
        <w:gridCol w:w="570"/>
        <w:gridCol w:w="1057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Ⅱ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一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05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包乐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包迪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男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普萨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冈巴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力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萨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亚扎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郁笑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0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凯莫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0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米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7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到列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爱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克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库曼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运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比热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29"/>
        <w:gridCol w:w="1500"/>
        <w:gridCol w:w="1230"/>
        <w:gridCol w:w="480"/>
        <w:gridCol w:w="930"/>
        <w:gridCol w:w="394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Ⅱ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201002103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伊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艾泽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利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玛丽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塔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布杜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尤苏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纳扎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兹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斯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柏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巴特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艾尼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里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米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20080221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乐苏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29"/>
        <w:gridCol w:w="1350"/>
        <w:gridCol w:w="1140"/>
        <w:gridCol w:w="600"/>
        <w:gridCol w:w="997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Ⅱ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66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伊斯麦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哈马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穆罕默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黑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泽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利亚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巴勒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穆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20100514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丹尼亚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恒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纳米比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艾米瑞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乌干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奥丽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乌干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德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哥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常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0300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库曼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伊里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工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0300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努尔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工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030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苏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工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F2010021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运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/>
        <w:t>注：每个班选课人数不要超过</w:t>
      </w:r>
      <w:r>
        <w:rPr/>
        <w:t>18</w:t>
      </w:r>
      <w:r>
        <w:rPr/>
        <w:t>人</w:t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68"/>
        <w:gridCol w:w="1140"/>
        <w:gridCol w:w="525"/>
        <w:gridCol w:w="1042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Ⅱ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四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0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50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远航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8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9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布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越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锦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爱西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1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木克塔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0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别克萨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布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加拿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4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也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西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扎克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4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迪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达米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苏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4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也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艾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68"/>
        <w:gridCol w:w="1140"/>
        <w:gridCol w:w="555"/>
        <w:gridCol w:w="1012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Ⅱ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13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迪别克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卢苏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纳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巴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奥马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尼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达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道力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卡姆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凯达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扎紫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萨玛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森波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唐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瑞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星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68"/>
        <w:gridCol w:w="1125"/>
        <w:gridCol w:w="510"/>
        <w:gridCol w:w="1155"/>
        <w:gridCol w:w="435"/>
        <w:gridCol w:w="392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Ⅱ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六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31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贝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达尼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迪亚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纳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苏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木瑞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托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萨拉马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勘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9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来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扎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爱古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穆妮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4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达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凯瑞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越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斯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运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29"/>
        <w:gridCol w:w="1395"/>
        <w:gridCol w:w="1110"/>
        <w:gridCol w:w="570"/>
        <w:gridCol w:w="1170"/>
        <w:gridCol w:w="360"/>
        <w:gridCol w:w="392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Ⅱ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七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36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林大明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马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尔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斯卡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奥力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斯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力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男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达米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米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白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奥其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布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伊拉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西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祖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0301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运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0301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斯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运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0301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哈尔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工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030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克斯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工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59"/>
        <w:gridCol w:w="1350"/>
        <w:gridCol w:w="1125"/>
        <w:gridCol w:w="495"/>
        <w:gridCol w:w="1125"/>
        <w:gridCol w:w="420"/>
        <w:gridCol w:w="452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Ⅱ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八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0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098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巴特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20090214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贝格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特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1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贝尔达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萨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越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红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越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阮孟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0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越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进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越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阮明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达乌列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沙特阿拉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奥太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乍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巴多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2010021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卡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0300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塞拉利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亨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工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0300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乍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塔伊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工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030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克斯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工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orient="landscape" w:w="16838" w:h="11906"/>
      <w:pgMar w:left="720" w:right="454" w:gutter="0" w:header="0" w:top="134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22:00Z</dcterms:created>
  <dc:creator>tang</dc:creator>
  <dc:description/>
  <cp:keywords/>
  <dc:language>en-US</dc:language>
  <cp:lastModifiedBy>admin</cp:lastModifiedBy>
  <dcterms:modified xsi:type="dcterms:W3CDTF">2014-03-10T01:32:00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