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1  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jc w:val="left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数学与应用数学导论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 xml:space="preserve">20-1,2    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5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高阳、许韬、马宁等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、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无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作者：</w:t>
      </w:r>
      <w:bookmarkStart w:id="0" w:name="author"/>
      <w:bookmarkEnd w:id="0"/>
      <w:r>
        <w:rPr>
          <w:rFonts w:eastAsia="Times New Roman"/>
          <w:sz w:val="28"/>
        </w:rPr>
        <w:t xml:space="preserve"> </w:t>
      </w:r>
      <w:r>
        <w:rPr>
          <w:sz w:val="28"/>
        </w:rPr>
        <w:t>无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无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无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与大学数学衔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任课教师：高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现代数学在确定系统中的应用</w:t>
            </w:r>
            <w:r>
              <w:rPr/>
              <w:t>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任课教师：许韬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现代数学在确定系统中的应用</w:t>
            </w:r>
            <w:r>
              <w:rPr/>
              <w:t>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任课教师：许韬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值方法简介与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任课教师：王立群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几何的发展与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任课教师：陈小民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程数学中的数学思维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任课教师：崔学慧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概率论与数理统计简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任课教师：范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学计算简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任课教师：马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26:00Z</dcterms:created>
  <dc:creator>Juk</dc:creator>
  <dc:description/>
  <cp:keywords/>
  <dc:language>en-US</dc:language>
  <cp:lastModifiedBy>n m</cp:lastModifiedBy>
  <cp:lastPrinted>2005-09-12T09:26:00Z</cp:lastPrinted>
  <dcterms:modified xsi:type="dcterms:W3CDTF">2020-09-07T02:15:00Z</dcterms:modified>
  <cp:revision>65</cp:revision>
  <dc:subject/>
  <dc:title>20   至20    学年  第    学期</dc:title>
</cp:coreProperties>
</file>