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9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20</w:t>
      </w:r>
      <w:r>
        <w:rPr>
          <w:rFonts w:ascii="宋体" w:hAnsi="宋体" w:cs="宋体"/>
          <w:b/>
          <w:sz w:val="28"/>
        </w:rPr>
        <w:t>学年第</w:t>
      </w:r>
      <w:r>
        <w:rPr>
          <w:rFonts w:ascii="宋体" w:hAnsi="宋体" w:cs="宋体"/>
          <w:b/>
          <w:sz w:val="28"/>
          <w:lang w:val="en-US" w:eastAsia="zh-CN"/>
        </w:rPr>
        <w:t>二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复变函数与积分变换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  <w:u w:val="single"/>
        </w:rPr>
        <w:t>必修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szCs w:val="28"/>
          <w:u w:val="single"/>
        </w:rPr>
        <w:t>48</w:t>
      </w:r>
      <w:r>
        <w:rPr>
          <w:bCs/>
          <w:sz w:val="28"/>
        </w:rPr>
        <w:t>讲课</w:t>
      </w:r>
      <w:r>
        <w:rPr>
          <w:bCs/>
          <w:sz w:val="28"/>
          <w:szCs w:val="28"/>
          <w:u w:val="single"/>
        </w:rPr>
        <w:t>48</w:t>
      </w:r>
      <w:r>
        <w:rPr>
          <w:bCs/>
          <w:sz w:val="28"/>
        </w:rPr>
        <w:t>实验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</w:rPr>
        <w:t>其它</w:t>
      </w:r>
      <w:r>
        <w:rPr>
          <w:bCs/>
          <w:sz w:val="28"/>
          <w:szCs w:val="28"/>
          <w:u w:val="single"/>
        </w:rPr>
        <w:t>＿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left="1399" w:hanging="0"/>
        <w:rPr>
          <w:rFonts w:eastAsia="宋体"/>
          <w:bCs/>
          <w:sz w:val="28"/>
          <w:lang w:val="en-US" w:eastAsia="zh-CN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测控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9</w:t>
      </w:r>
      <w:r>
        <w:rPr>
          <w:bCs/>
          <w:sz w:val="28"/>
          <w:u w:val="single"/>
        </w:rPr>
        <w:t>，自动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9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  <w:lang w:val="en-US" w:eastAsia="zh-CN"/>
        </w:rPr>
        <w:t>66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szCs w:val="28"/>
          <w:u w:val="single"/>
        </w:rPr>
        <w:t>赵玲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副教授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szCs w:val="28"/>
          <w:u w:val="single"/>
        </w:rPr>
        <w:t>理学院数学系</w:t>
      </w:r>
      <w:r>
        <w:rPr>
          <w:bCs/>
          <w:sz w:val="28"/>
        </w:rPr>
        <w:t>___</w:t>
      </w:r>
    </w:p>
    <w:p>
      <w:pPr>
        <w:pStyle w:val="Normal"/>
        <w:spacing w:lineRule="auto" w:line="480"/>
        <w:ind w:firstLine="154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复变函数　作者：西安交大高等数学教研室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96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教材名称：积分变换　作者：南京工学院数学教研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66"/>
        <w:gridCol w:w="4108"/>
        <w:gridCol w:w="879"/>
        <w:gridCol w:w="538"/>
        <w:gridCol w:w="538"/>
        <w:gridCol w:w="538"/>
        <w:gridCol w:w="905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复数及其代数运算，复数的几何表示，复数的乘幂与方根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的乘幂与方根，区域，复变函数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，复变函数的极限和连续性，复变函数的导数和微分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的导数和微分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解析函数的概念，函数解析的充要条件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等函数，复变函数积分的概念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柯西——古萨基本定理，基本定理的推广——复合闭路积分定理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合闭路积分定理，柯西积分公式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解析函数的高阶导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函数与不定积分，解析函数与调和函数的关系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列的极限，复数项级数的概念，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概念，收敛圆与收敛半径，收敛半径的求法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运算和性质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泰勒级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朗级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朗级数，留数的定义及留数定理，孤立奇点的分类：可去奇点，极点，本性极点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孤立奇点的留数的求法：求留数的规则，函数的零点与极点的关系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函数在无穷远点的性态，在无穷远点的留数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留数在定积分计算上的运用（一）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留数在定积分计算上的运用（二）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析函数的导数的几何意义，共形映射的概念，分式线性映射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式线性映射的保角性，保圆性，保对称性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惟一决定分式线性映射的条件，几个初等函数所构成的映射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积分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傅氏变换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变换的性质，卷积与相关函数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变换的概念，拉氏变换的性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逆变换，卷积，拉氏变换的应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00:00Z</dcterms:created>
  <dc:creator>Juk</dc:creator>
  <dc:description/>
  <dc:language>en-US</dc:language>
  <cp:lastModifiedBy>Administrator</cp:lastModifiedBy>
  <cp:lastPrinted>2005-09-12T09:26:00Z</cp:lastPrinted>
  <dcterms:modified xsi:type="dcterms:W3CDTF">2020-09-13T13:45:2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