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1  </w:t>
      </w:r>
      <w:r>
        <w:rPr>
          <w:rFonts w:ascii="宋体;SimSun" w:hAnsi="宋体;SimSun" w:cs="宋体;SimSun"/>
          <w:b/>
          <w:sz w:val="28"/>
        </w:rPr>
        <w:t>学年 第  一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数值分析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＿性质＿＿</w:t>
      </w:r>
      <w:r>
        <w:rPr>
          <w:bCs/>
          <w:sz w:val="28"/>
          <w:u w:val="single"/>
        </w:rPr>
        <w:t>必修＿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实验＿</w:t>
      </w:r>
      <w:r>
        <w:rPr>
          <w:bCs/>
          <w:sz w:val="28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8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67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支丽霞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_________</w:t>
      </w:r>
      <w:r>
        <w:rPr>
          <w:bCs/>
          <w:sz w:val="28"/>
          <w:u w:val="single"/>
        </w:rPr>
        <w:t>数学系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</w:t>
      </w:r>
      <w:r>
        <w:rPr>
          <w:rFonts w:ascii="楷体_GB2312;楷体" w:hAnsi="楷体_GB2312;楷体" w:eastAsia="楷体_GB2312;楷体"/>
          <w:b/>
          <w:sz w:val="28"/>
          <w:szCs w:val="28"/>
        </w:rPr>
        <w:t>应用数值分析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b/>
          <w:sz w:val="28"/>
          <w:szCs w:val="28"/>
        </w:rPr>
        <w:t>张明等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>石油工业出版社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数值计算与误差分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值分析的研究对象和特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值问题与数值算法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值计算中的误差分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数值分析基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性空间与赋范线性空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内积空间与内积空间中的正交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uss</w:t>
            </w:r>
            <w:r>
              <w:rPr>
                <w:sz w:val="18"/>
              </w:rPr>
              <w:t>变换与矩阵的三角分解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四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oushold</w:t>
            </w:r>
            <w:r>
              <w:rPr>
                <w:sz w:val="18"/>
              </w:rPr>
              <w:t>变换与矩阵的正交分解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性代数方程组的数值解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放假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Gauss</w:t>
            </w:r>
            <w:r>
              <w:rPr>
                <w:sz w:val="18"/>
              </w:rPr>
              <w:t>消元法及计算机实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矩阵分解法求解线性代数方程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误差分析与解的精度改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四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求解线性方程组的迭代解法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第四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求解线性方程组的迭代解法（续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八章 非线性方程组的数值解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一节  预备知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二节  非线性方程求根的迭代法</w:t>
            </w:r>
          </w:p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三节  求解非线性方程求根的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  <w:lang w:val="en-GB"/>
              </w:rPr>
              <w:t>Newton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迭代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四节  求解非线性方程组的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  <w:lang w:val="en-GB"/>
              </w:rPr>
              <w:t>Newton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型算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五章 函数插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一节  函数插值的基本问题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二节  两种基本的代数插值</w:t>
            </w:r>
          </w:p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三节  带导数条件的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  <w:lang w:val="en-GB"/>
              </w:rPr>
              <w:t>Hermite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插值</w:t>
            </w:r>
          </w:p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四节  分段低次插值</w:t>
            </w:r>
          </w:p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五节  样条插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第六章 数值积分与数值微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一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 等距节点的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  <w:t>Newton-Cotes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求积公式</w:t>
            </w:r>
          </w:p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二节 复化求积公式</w:t>
            </w:r>
          </w:p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三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 理查逊外推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四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  <w:t>Gauss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型求积公式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ind w:left="720" w:hanging="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数值微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第七章  函数逼近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第一节  函数逼近的基本问题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第二节  连续函数的最佳平方逼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三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 离散数据的最小二乘拟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代数特征值问题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rPr/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特征值的估计与数值稳定性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幂法与反幂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 xml:space="preserve">第三节  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  <w:t>Jacobi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方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18"/>
                <w:lang w:val="en-GB"/>
              </w:rPr>
              <w:t>第四节  求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 xml:space="preserve">矩阵全部特征值的 </w:t>
            </w:r>
            <w:r>
              <w:rPr>
                <w:rFonts w:cs="宋体;SimSun" w:ascii="宋体;SimSun" w:hAnsi="宋体;SimSun"/>
                <w:spacing w:val="-3"/>
                <w:sz w:val="18"/>
                <w:szCs w:val="18"/>
              </w:rPr>
              <w:t xml:space="preserve">QR </w:t>
            </w:r>
            <w:r>
              <w:rPr>
                <w:rFonts w:ascii="宋体;SimSun" w:hAnsi="宋体;SimSun" w:cs="宋体;SimSun"/>
                <w:spacing w:val="-3"/>
                <w:sz w:val="18"/>
                <w:szCs w:val="18"/>
              </w:rPr>
              <w:t>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784"/>
              <w:rPr>
                <w:color w:val="000000"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准备期末考试</w:t>
            </w:r>
          </w:p>
          <w:p>
            <w:pPr>
              <w:pStyle w:val="Normal"/>
              <w:ind w:firstLine="37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4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1:19:00Z</dcterms:created>
  <dc:creator>Juk</dc:creator>
  <dc:description/>
  <cp:keywords/>
  <dc:language>en-US</dc:language>
  <cp:lastModifiedBy>0</cp:lastModifiedBy>
  <cp:lastPrinted>2010-09-03T11:22:00Z</cp:lastPrinted>
  <dcterms:modified xsi:type="dcterms:W3CDTF">2020-09-11T01:19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