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思政、课程介绍、课程要求、热力学概述、气体的</w:t>
            </w:r>
            <w:r>
              <w:rPr/>
              <w:t>p</w:t>
            </w:r>
            <w:r>
              <w:rPr/>
              <w:t>、</w:t>
            </w:r>
            <w:r>
              <w:rPr/>
              <w:t>V</w:t>
            </w:r>
            <w:r>
              <w:rPr/>
              <w:t>、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和术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复习总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十一放假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习题讲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、表面自由能、纯溶液的表面现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溶液的表面吸附、表面活性剂及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普通蒸馏及沸点检测，盐酸溶液配制与标定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复习总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普通蒸馏及沸点检测，盐酸溶液配制与标定，醋酸电离常数的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98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实验</w:t>
            </w:r>
            <w:r>
              <w:rPr/>
              <w:t>3</w:t>
            </w:r>
            <w:r>
              <w:rPr/>
              <w:t>（普通蒸馏及沸点检测，盐酸溶液配制与标定，醋酸电离常数的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066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化学反应速率与化学平衡，氯化钠提纯，表面张力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066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氯化钠提纯，表面张力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994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氯化钠提纯，表面张力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27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0-09-16T12:14:00Z</dcterms:modified>
  <cp:revision>12</cp:revision>
  <dc:subject/>
  <dc:title>20   至20    学年  第    学期</dc:title>
</cp:coreProperties>
</file>