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亚平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1045"/>
        <w:gridCol w:w="488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对应状态原理及普遍化压缩因子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学第一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摩尔热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反应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期中考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逸度及逸度因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计算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平衡组成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反应的化学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相图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0-09-25T08:56:00Z</dcterms:modified>
  <cp:revision>4</cp:revision>
  <dc:subject/>
  <dc:title>20   至20    学年  第    学期</dc:title>
</cp:coreProperties>
</file>