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胶体与界面化学（双语）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其它＿＿＿＿＿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8-1</w:t>
      </w:r>
      <w:r>
        <w:rPr>
          <w:bCs/>
          <w:sz w:val="28"/>
          <w:u w:val="single"/>
        </w:rPr>
        <w:t>，应化</w:t>
      </w:r>
      <w:r>
        <w:rPr>
          <w:bCs/>
          <w:sz w:val="28"/>
          <w:u w:val="single"/>
        </w:rPr>
        <w:t>18-2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49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宋昭峥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</w:t>
      </w:r>
      <w:r>
        <w:rPr>
          <w:sz w:val="28"/>
        </w:rPr>
        <w:t>principles of colloid and surface chemistry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</w:t>
      </w:r>
      <w:r>
        <w:rPr>
          <w:sz w:val="28"/>
        </w:rPr>
        <w:t>Paul C.Hiemenz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sz w:val="28"/>
        </w:rPr>
        <w:t>Marcel Dekker Inc.</w:t>
      </w:r>
      <w:r>
        <w:rPr>
          <w:sz w:val="28"/>
        </w:rPr>
        <w:t>　出版时间：</w:t>
      </w: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9"/>
        <w:gridCol w:w="590"/>
        <w:gridCol w:w="4320"/>
        <w:gridCol w:w="762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</w:rPr>
              <w:t>ntroduc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anotechnology and the colloid, interfacial chemical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olloidal structures in surfactant solu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olloid Chemistry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Classification of dispersion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Classification of colloid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tability of colloid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Some physical characterisrestics </w:t>
              <w:br/>
              <w:t>of colloids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edimentation and diffusion and their equilibrium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edimenta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Diffus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Brownian motion and diffusion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edimentation and diffusion and their equilibrium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Equilibrium between sedimentation and diffusion</w:t>
            </w:r>
            <w:r>
              <w:rPr>
                <w:b/>
                <w:bCs/>
              </w:rPr>
              <w:t>；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Osmotic Pressure and Donnan Equilibrium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smotic Pressure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Osmotic pressure of macromolecule solu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Donnan effect</w:t>
            </w:r>
            <w:r>
              <w:rPr>
                <w:b/>
                <w:bCs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he Rheology of Dispersions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Newton’s law of viscosity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The Einstein’s theory of viscosity of dispersions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he Rheology of Dispersions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</w:rPr>
              <w:t>Types of Non-Newtonian fluids Time-dependent fluid</w:t>
            </w:r>
            <w:r>
              <w:rPr>
                <w:b/>
                <w:bCs/>
              </w:rPr>
              <w:t>；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urface Tension and Contact Angle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urface tens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urface work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urface free energy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Wetting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Contact angle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Young-Equatuin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urface Tension and Contact Angle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ohes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Adhes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preading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Laplace Equation and Capillary Rise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Adsorption from solution and monolayer forma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Langmuir layer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Gibbs layer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Langmuir-Blodgett film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Insoluble monolayer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surface viscosity 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Adsorption from solution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olloidal structures in surfactant solu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elf-Assembly into micelle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Critical micelle concentra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Key points for CMC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Micellizayion: 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Adsorption at Gas-Solid interface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Adsorp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Physisorption and chemisorp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；</w:t>
            </w:r>
            <w:r>
              <w:rPr>
                <w:b/>
                <w:bCs/>
              </w:rPr>
              <w:t>Thermodynamics of adsorp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Adsorption isotherm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Adsorption from solution 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Electrical double layer and Double layer interactions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Electrical double layer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Origin of charges at a surface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Electrical double layer models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Electrical double layer and Double layer interactions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Electrophoresis and other electrokinetic phenomena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Electroosmosi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Moblities of small ions and macroions in electric field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treaming potential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lectrostatic and polymer-induced colloid stability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</w:rPr>
              <w:t>Colloid stability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Interparticle forces, structure and stability of dispersion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Interaction energy curves and their dependence on the properties of the dispersion</w:t>
            </w:r>
            <w:r>
              <w:rPr>
                <w:b/>
                <w:bCs/>
              </w:rPr>
              <w:t>；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5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0-09-16T14:55:00Z</dcterms:modified>
  <cp:revision>10</cp:revision>
  <dc:subject/>
  <dc:title>20   至20    学年  第    学期</dc:title>
</cp:coreProperties>
</file>