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sz w:val="28"/>
        </w:rPr>
        <w:t xml:space="preserve">2020 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 xml:space="preserve">2021 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有机化学</w:t>
      </w:r>
      <w:r>
        <w:rPr>
          <w:bCs/>
          <w:sz w:val="28"/>
          <w:szCs w:val="28"/>
          <w:u w:val="single"/>
        </w:rPr>
        <w:t>（</w:t>
      </w:r>
      <w:r>
        <w:rPr>
          <w:bCs/>
          <w:sz w:val="28"/>
          <w:szCs w:val="28"/>
          <w:u w:val="single"/>
        </w:rPr>
        <w:t>I</w:t>
      </w:r>
      <w:r>
        <w:rPr>
          <w:bCs/>
          <w:sz w:val="28"/>
          <w:szCs w:val="28"/>
          <w:u w:val="single"/>
        </w:rPr>
        <w:t>）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性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必修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  <w:szCs w:val="28"/>
        </w:rPr>
        <w:t>总学时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48  </w:t>
      </w:r>
      <w:r>
        <w:rPr>
          <w:bCs/>
          <w:sz w:val="28"/>
          <w:szCs w:val="28"/>
        </w:rPr>
        <w:t>讲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48 </w:t>
      </w:r>
      <w:r>
        <w:rPr>
          <w:bCs/>
          <w:sz w:val="28"/>
          <w:szCs w:val="28"/>
        </w:rPr>
        <w:t>实验＿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其它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0 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授课班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应化</w:t>
      </w:r>
      <w:r>
        <w:rPr>
          <w:bCs/>
          <w:sz w:val="28"/>
          <w:szCs w:val="28"/>
          <w:u w:val="single"/>
        </w:rPr>
        <w:t>19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68  </w:t>
      </w:r>
    </w:p>
    <w:p>
      <w:pPr>
        <w:pStyle w:val="Normal"/>
        <w:spacing w:lineRule="auto" w:line="48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任课教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王志会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所在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系、部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理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研室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任签字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材名称：《有机化学》</w:t>
      </w:r>
    </w:p>
    <w:p>
      <w:pPr>
        <w:pStyle w:val="Normal"/>
        <w:ind w:left="6161" w:hanging="4760"/>
        <w:rPr>
          <w:sz w:val="28"/>
          <w:szCs w:val="28"/>
        </w:rPr>
      </w:pPr>
      <w:r>
        <w:rPr>
          <w:sz w:val="28"/>
          <w:szCs w:val="28"/>
        </w:rPr>
        <w:t>作者：王积涛、王永梅、张宝申、胡青眉、庞美丽</w:t>
      </w:r>
      <w:r>
        <w:rPr>
          <w:sz w:val="28"/>
          <w:szCs w:val="28"/>
        </w:rPr>
        <w:t>/</w:t>
      </w:r>
      <w:r>
        <w:rPr>
          <w:sz w:val="28"/>
          <w:szCs w:val="28"/>
        </w:rPr>
        <w:t>编著</w:t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出版单位：南开大学出版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09.12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86"/>
        <w:gridCol w:w="74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有机化学的发展史、结构理论简述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有机化合物的化学键、通性和分类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学习和研究有机化学的方法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8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结构及表示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同系列和同分异构现象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烷烃的命名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烷烃的构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 </w:t>
            </w:r>
            <w:r>
              <w:rPr>
                <w:rFonts w:ascii="宋体" w:hAnsi="宋体" w:cs="宋体"/>
              </w:rPr>
              <w:t>烷烃的物理性质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烷烃的化学性质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1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脂环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拜尔张力学说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影响环状化合物稳定性的因素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己烷和十氢萘的构象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6</w:t>
            </w:r>
            <w:r>
              <w:rPr/>
              <w:t>脂环烃的工业来源和制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5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8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22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5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29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凯库勒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苯的稳定性结构和命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苯衍生物的物理性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苯的亲电取代反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9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苯环上取代反应定位效应及反应活性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3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烷基苯芳香侧链的反应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烯基苯、联苯和稠环芳烃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芳香性和休克尔规则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9 </w:t>
            </w:r>
            <w:r>
              <w:rPr/>
              <w:t>非苯芳香化合物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0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异构体的分类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偏振光比旋光度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分子手性和对称性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构型及构型标记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状化合物的立体异构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外消旋混合物的拆分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立体选择性反应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主客体及超分子化学简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27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命名和物理性质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卤代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亲核取代反应机理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消除反应机理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卤代烃的制法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30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醇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醇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醇的制法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3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4 </w:t>
            </w:r>
            <w:r>
              <w:rPr/>
              <w:t>酚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5 </w:t>
            </w:r>
            <w:r>
              <w:rPr/>
              <w:t>酚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6 </w:t>
            </w:r>
            <w:r>
              <w:rPr/>
              <w:t>酚的制法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6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醚的命名、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醚的制法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3 </w:t>
            </w:r>
            <w:r>
              <w:rPr/>
              <w:t>醚的化学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4</w:t>
            </w:r>
            <w:r>
              <w:rPr/>
              <w:t>环氧化合物的反应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冠醚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醛、酮的定义、分类和命名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醛酮的物理性质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 xml:space="preserve">3 </w:t>
            </w:r>
            <w:r>
              <w:rPr/>
              <w:t>醛、酮的化学性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羰基的结构和反应的基本特征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羰基上的亲核加成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3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7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0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氧化反应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（</w:t>
            </w:r>
            <w:r>
              <w:rPr/>
              <w:t>5</w:t>
            </w:r>
            <w:r>
              <w:rPr/>
              <w:t>）还原反应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4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它反应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羰基加成反应的立体化学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/>
              <w:t>α,β-</w:t>
            </w:r>
            <w:r>
              <w:rPr/>
              <w:t>不饱和醛、酮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9</w:t>
            </w:r>
            <w:r>
              <w:rPr/>
              <w:t>）醛酮的制备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7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何合理地推导有机反应机理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何合理设计有机化合物的合成路线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0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4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kern w:val="0"/>
                <w:szCs w:val="21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0-09-04T08:42:00Z</dcterms:modified>
  <cp:revision>109</cp:revision>
  <dc:subject/>
  <dc:title>20   至20    学年  第    学期</dc:title>
</cp:coreProperties>
</file>