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</w:t>
      </w:r>
      <w:r>
        <w:rPr>
          <w:bCs/>
          <w:sz w:val="28"/>
          <w:u w:val="single"/>
        </w:rPr>
        <w:t>应化导论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20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 xml:space="preserve">_       </w:t>
      </w:r>
      <w:r>
        <w:rPr>
          <w:bCs/>
          <w:sz w:val="28"/>
        </w:rPr>
        <w:t>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应化导论讲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宋昭峥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34"/>
        <w:gridCol w:w="771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应用化学专业介绍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应用化学专业培养方案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应用化学专业必修课程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应用化学专业必修课程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应用化学专业选修课程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石油工业与石油文化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石油组成与物性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石油开采基本理论与技术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化学在石油开采的应用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聚合物驱油技术与应用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表面活性剂驱技术与应用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二氧化碳驱油技术与应用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石油加工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常减压蒸馏工艺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催化裂化工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焦化工艺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加氢工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41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09-16T15:14:00Z</dcterms:modified>
  <cp:revision>9</cp:revision>
  <dc:subject/>
  <dc:title>20   至20    学年  第    学期</dc:title>
</cp:coreProperties>
</file>