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680"/>
        <w:jc w:val="left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基础英语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20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民族预科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</w:rPr>
        <w:t>66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680"/>
        <w:jc w:val="left"/>
        <w:rPr>
          <w:bCs/>
          <w:sz w:val="28"/>
          <w:u w:val="single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杨卫东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1680"/>
        <w:jc w:val="left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马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教材名称：大学英语基础教程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李桂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/>
      </w:pPr>
      <w:r>
        <w:rPr>
          <w:sz w:val="28"/>
        </w:rPr>
        <w:t>出版单位：外语教学与研究出版社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>出版时间：</w:t>
      </w:r>
      <w:r>
        <w:rPr>
          <w:sz w:val="28"/>
        </w:rPr>
        <w:t>2018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730"/>
        <w:gridCol w:w="4250"/>
        <w:gridCol w:w="665"/>
        <w:gridCol w:w="538"/>
        <w:gridCol w:w="538"/>
        <w:gridCol w:w="538"/>
        <w:gridCol w:w="909"/>
      </w:tblGrid>
      <w:tr>
        <w:trPr>
          <w:trHeight w:val="557" w:hRule="atLeast"/>
          <w:cantSplit w:val="true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41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内容、课程性质、课程安排、学习方法等的介绍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Unit1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字母表</w:t>
            </w:r>
            <w:r>
              <w:rPr/>
              <w:t>Alphabe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音素和音标</w:t>
            </w:r>
            <w:r>
              <w:rPr/>
              <w:t>Phonemes and Phonetic Symbol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音练习</w:t>
            </w:r>
            <w:r>
              <w:rPr/>
              <w:t>Phonetic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音</w:t>
            </w:r>
            <w:r>
              <w:rPr/>
              <w:t>Phonetic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阅读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Reading Practic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快乐阅读</w:t>
            </w:r>
            <w:r>
              <w:rPr>
                <w:color w:val="000000"/>
                <w:sz w:val="18"/>
                <w:szCs w:val="18"/>
                <w:shd w:fill="FFFFFF" w:val="clear"/>
              </w:rPr>
              <w:t>Reading for Fu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音</w:t>
            </w:r>
            <w:r>
              <w:rPr/>
              <w:t>Phonetic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练习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快乐阅读</w:t>
            </w:r>
            <w:r>
              <w:rPr/>
              <w:t>Reading for Fun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Unit 4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语音</w:t>
            </w:r>
            <w:r>
              <w:rPr>
                <w:color w:val="000000"/>
                <w:sz w:val="18"/>
                <w:szCs w:val="18"/>
                <w:shd w:fill="FFFFFF" w:val="clear"/>
              </w:rPr>
              <w:t>Phonetics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练习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快乐阅读</w:t>
            </w:r>
            <w:r>
              <w:rPr/>
              <w:t>Reading for Fun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Unit 6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语音</w:t>
            </w:r>
            <w:r>
              <w:rPr>
                <w:color w:val="000000"/>
                <w:sz w:val="18"/>
                <w:szCs w:val="18"/>
                <w:shd w:fill="FFFFFF" w:val="clear"/>
              </w:rPr>
              <w:t>Phonetics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句理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练习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快乐阅读</w:t>
            </w:r>
            <w:r>
              <w:rPr/>
              <w:t>Reading for Fun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Unit 7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阅读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Reading Practic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快乐阅读</w:t>
            </w:r>
            <w:r>
              <w:rPr>
                <w:color w:val="000000"/>
                <w:sz w:val="18"/>
                <w:szCs w:val="18"/>
                <w:shd w:fill="FFFFFF" w:val="clear"/>
              </w:rPr>
              <w:t>Reading for Fu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练习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快乐阅读</w:t>
            </w:r>
            <w:r>
              <w:rPr/>
              <w:t>Reading for Fun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 9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练习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快乐阅读</w:t>
            </w:r>
            <w:r>
              <w:rPr/>
              <w:t>Reading for Fu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写作和</w:t>
            </w:r>
            <w:r>
              <w:rPr/>
              <w:t>翻译技巧讲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答疑</w:t>
            </w:r>
            <w:r>
              <w:rPr/>
              <w:t>+</w:t>
            </w:r>
            <w:r>
              <w:rPr/>
              <w:t>考试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1:32:00Z</dcterms:created>
  <dc:creator>wyxx</dc:creator>
  <dc:description/>
  <cp:keywords/>
  <dc:language>en-US</dc:language>
  <cp:lastModifiedBy>Administrator</cp:lastModifiedBy>
  <dcterms:modified xsi:type="dcterms:W3CDTF">2020-09-08T02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