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无机化学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》，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甲基红电离平衡常数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8-23T05:57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