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近世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抽象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徐明曜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春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6"/>
        <w:gridCol w:w="537"/>
        <w:gridCol w:w="3572"/>
        <w:gridCol w:w="524"/>
        <w:gridCol w:w="649"/>
        <w:gridCol w:w="642"/>
        <w:gridCol w:w="653"/>
        <w:gridCol w:w="846"/>
        <w:gridCol w:w="772"/>
      </w:tblGrid>
      <w:tr>
        <w:trPr>
          <w:tblHeader w:val="true"/>
          <w:trHeight w:val="567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br/>
              <w:t>1.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代数运算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.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群的定义和简单性质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.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群的例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子群陪集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群的同构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 xml:space="preserve">1.6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同态、正规子群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7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群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8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、子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的例子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 xml:space="preserve">1.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环的同态、理想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1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环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.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群的同态定理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.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循环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群在集合上的作用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4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ylo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理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的同态定理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的直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素理想和极大理想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域和分式环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换环上的多项式环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九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6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环上的多项式环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.7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项式函数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扩张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限扩张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十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裂域、正规扩张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分扩张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十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限域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域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十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元元素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迹和范数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24:00Z</dcterms:created>
  <dc:creator>Juk</dc:creator>
  <dc:description/>
  <cp:keywords/>
  <dc:language>en-US</dc:language>
  <cp:lastModifiedBy>qilong guo</cp:lastModifiedBy>
  <cp:lastPrinted>2005-09-12T09:26:00Z</cp:lastPrinted>
  <dcterms:modified xsi:type="dcterms:W3CDTF">2022-08-22T01:2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6BE68928D413E8446BF4A917F4FDB</vt:lpwstr>
  </property>
  <property fmtid="{D5CDD505-2E9C-101B-9397-08002B2CF9AE}" pid="3" name="KSOProductBuildVer">
    <vt:lpwstr>2052-11.1.0.10938</vt:lpwstr>
  </property>
</Properties>
</file>