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数学物理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数学</w:t>
            </w:r>
            <w:r>
              <w:rPr>
                <w:rFonts w:eastAsia="微软雅黑"/>
                <w:bCs/>
                <w:szCs w:val="21"/>
              </w:rPr>
              <w:t>2</w:t>
            </w:r>
            <w:r>
              <w:rPr>
                <w:rFonts w:eastAsia="微软雅黑"/>
                <w:bCs/>
                <w:szCs w:val="21"/>
              </w:rPr>
              <w:t>1</w:t>
            </w:r>
            <w:r>
              <w:rPr>
                <w:rFonts w:eastAsia="微软雅黑"/>
                <w:bCs/>
                <w:szCs w:val="21"/>
              </w:rPr>
              <w:t>-1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>、安全</w:t>
            </w:r>
            <w:r>
              <w:rPr>
                <w:rFonts w:eastAsia="微软雅黑"/>
                <w:bCs/>
                <w:szCs w:val="21"/>
              </w:rPr>
              <w:t>20-2</w:t>
            </w:r>
            <w:r>
              <w:rPr>
                <w:rFonts w:eastAsia="微软雅黑"/>
                <w:bCs/>
                <w:szCs w:val="21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数学物理方程与特殊函数（第五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王元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7"/>
        <w:gridCol w:w="587"/>
        <w:gridCol w:w="4084"/>
        <w:gridCol w:w="604"/>
        <w:gridCol w:w="709"/>
        <w:gridCol w:w="587"/>
        <w:gridCol w:w="587"/>
        <w:gridCol w:w="909"/>
      </w:tblGrid>
      <w:tr>
        <w:trPr>
          <w:tblHeader w:val="true"/>
          <w:trHeight w:val="440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4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课程介绍、</w:t>
            </w:r>
            <w:r>
              <w:rPr/>
              <w:t>Hamilton</w:t>
            </w:r>
            <w:r>
              <w:rPr/>
              <w:t>和</w:t>
            </w:r>
            <w:r>
              <w:rPr/>
              <w:t>Laplace</w:t>
            </w:r>
            <w:r>
              <w:rPr/>
              <w:t>算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场论初步</w:t>
            </w:r>
            <w:r>
              <w:rPr/>
              <w:t>I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场论初步</w:t>
            </w:r>
            <w:r>
              <w:rPr/>
              <w:t>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偏微分方程的基本概念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微元法与波动方程的建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弦振动问题的边界条件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热传导方程和边界条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Laplace</w:t>
            </w:r>
            <w:r>
              <w:rPr/>
              <w:t>方程的建立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波动方程在声波测井的应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定解条件与定解问题的提法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波动方程在齐次边界条件混合问题的分离变量法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热传导方程在齐次边界条件混合问题的分离变量法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二维</w:t>
            </w:r>
            <w:r>
              <w:rPr/>
              <w:t>Laplace</w:t>
            </w:r>
            <w:r>
              <w:rPr/>
              <w:t>方程在齐次边界条件下的分离变量法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国庆节放假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国庆节放假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圆域内</w:t>
            </w:r>
            <w:r>
              <w:rPr/>
              <w:t>L</w:t>
            </w:r>
            <w:r>
              <w:rPr/>
              <w:t>aplace</w:t>
            </w:r>
            <w:r>
              <w:rPr/>
              <w:t>方程的分量变量法求解</w:t>
            </w:r>
            <w:r>
              <w:rPr/>
              <w:t>I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圆域内</w:t>
            </w:r>
            <w:r>
              <w:rPr/>
              <w:t>L</w:t>
            </w:r>
            <w:r>
              <w:rPr/>
              <w:t>aplace</w:t>
            </w:r>
            <w:r>
              <w:rPr/>
              <w:t>方程的分量变量法求解</w:t>
            </w:r>
            <w:r>
              <w:rPr/>
              <w:t>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非齐次方程的特征函数法</w:t>
            </w:r>
            <w:r>
              <w:rPr/>
              <w:t>I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非齐次方程的特征函数法</w:t>
            </w:r>
            <w:r>
              <w:rPr/>
              <w:t>II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非齐次边界条件的处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一维波动方程的行波法和达朗贝尔公式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二阶偏微分方程的分类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课堂检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双曲型方程的特征变换法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Fourier</w:t>
            </w:r>
            <w:r>
              <w:rPr/>
              <w:t>变换的定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Fourier</w:t>
            </w:r>
            <w:r>
              <w:rPr/>
              <w:t>变换的性质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Fourier</w:t>
            </w:r>
            <w:r>
              <w:rPr/>
              <w:t>变换在微分方程求解中的应用</w:t>
            </w:r>
            <w:r>
              <w:rPr/>
              <w:t>I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Fourier</w:t>
            </w:r>
            <w:r>
              <w:rPr/>
              <w:t>变换在微分方程求解中的应用</w:t>
            </w:r>
            <w:r>
              <w:rPr/>
              <w:t>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Laplace</w:t>
            </w:r>
            <w:r>
              <w:rPr/>
              <w:t>变换的性质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Laplace</w:t>
            </w:r>
            <w:r>
              <w:rPr/>
              <w:t>变换在微分方程求解中的应用</w:t>
            </w:r>
            <w:r>
              <w:rPr/>
              <w:t>I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Laplace</w:t>
            </w:r>
            <w:r>
              <w:rPr/>
              <w:t>变换在微分方程求解中的应用</w:t>
            </w:r>
            <w:r>
              <w:rPr/>
              <w:t>II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Laplace</w:t>
            </w:r>
            <w:r>
              <w:rPr/>
              <w:t>方程边值问题的提法和</w:t>
            </w:r>
            <w:r>
              <w:rPr/>
              <w:t>Green</w:t>
            </w:r>
            <w:r>
              <w:rPr/>
              <w:t>公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Green</w:t>
            </w:r>
            <w:r>
              <w:rPr/>
              <w:t>函数法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特殊区域的</w:t>
            </w:r>
            <w:r>
              <w:rPr/>
              <w:t>Green</w:t>
            </w:r>
            <w:r>
              <w:rPr/>
              <w:t>函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习题讲解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Bessel</w:t>
            </w:r>
            <w:r>
              <w:rPr/>
              <w:t>方程的求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Bessel</w:t>
            </w:r>
            <w:r>
              <w:rPr/>
              <w:t>方程的通解结构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Bessel</w:t>
            </w:r>
            <w:r>
              <w:rPr/>
              <w:t>函数的性质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Bessel</w:t>
            </w:r>
            <w:r>
              <w:rPr/>
              <w:t>函数的应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ind w:left="170" w:hanging="170"/>
              <w:rPr/>
            </w:pPr>
            <w:r>
              <w:rPr/>
              <w:t>习题讲解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ell</cp:lastModifiedBy>
  <cp:lastPrinted>2005-09-12T09:26:00Z</cp:lastPrinted>
  <dcterms:modified xsi:type="dcterms:W3CDTF">2023-10-12T05:47:00Z</dcterms:modified>
  <cp:revision>39</cp:revision>
  <dc:subject/>
  <dc:title>20   至20    学年  第    学期</dc:title>
</cp:coreProperties>
</file>