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化学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资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现代化学基础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胡忠鲠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.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690"/>
        <w:gridCol w:w="489"/>
        <w:gridCol w:w="646"/>
        <w:gridCol w:w="657"/>
        <w:gridCol w:w="752"/>
        <w:gridCol w:w="779"/>
      </w:tblGrid>
      <w:tr>
        <w:trPr>
          <w:trHeight w:val="680" w:hRule="exact"/>
          <w:cantSplit w:val="true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课程介绍、课程要求、热力学概述、气体的</w:t>
            </w:r>
            <w:r>
              <w:rPr>
                <w:i/>
                <w:iCs/>
              </w:rPr>
              <w:t>p</w:t>
            </w:r>
            <w:r>
              <w:rPr/>
              <w:t>、</w:t>
            </w:r>
            <w:r>
              <w:rPr>
                <w:i/>
                <w:iCs/>
              </w:rPr>
              <w:t>V</w:t>
            </w:r>
            <w:r>
              <w:rPr/>
              <w:t>、</w:t>
            </w:r>
            <w:r>
              <w:rPr>
                <w:i/>
                <w:iCs/>
              </w:rPr>
              <w:t>T</w:t>
            </w:r>
            <w:r>
              <w:rPr/>
              <w:t>关系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624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基本概念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723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第一定律及其对理想气体的应用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624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化学概论、盖斯定律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627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反应焓变的计算、基尔霍夫方程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851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第二定律和熵变的计算、热力学第三定律和化学反应熵变的计算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579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吉布斯函数及其计算、吉布斯判据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62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习题讲解、课堂测试</w:t>
            </w:r>
            <w:r>
              <w:rPr/>
              <w:t>1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667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平衡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619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平衡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稀溶液的依数性、电解质溶液、活度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794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酸碱理论、弱酸和弱碱在水溶液中的解离平衡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624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弱酸和弱碱的同离子效应、缓冲溶液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624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难溶强电解质的多相离子平衡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567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习题讲解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中秋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放假</w:t>
            </w:r>
          </w:p>
        </w:tc>
      </w:tr>
      <w:tr>
        <w:trPr>
          <w:trHeight w:val="851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难溶强电解质的多相离子平衡（</w:t>
            </w:r>
            <w:r>
              <w:rPr/>
              <w:t>2</w:t>
            </w:r>
            <w:r>
              <w:rPr/>
              <w:t>）、课堂测试</w:t>
            </w:r>
            <w:r>
              <w:rPr/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氧化还原反应、原电池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电极电势和电动势、可逆电池热力学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637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电极电势的应用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845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浓差电池、等温等压化学反应的方向判断综合、习题讲解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反应速率、速率方程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851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反应速率的影响因素、反应速率理论、催化反应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908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相平衡基本概念、相律、单组分系统相平衡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851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课讲解及放录像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做</w:t>
            </w:r>
          </w:p>
        </w:tc>
      </w:tr>
      <w:tr>
        <w:trPr>
          <w:trHeight w:val="935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全互溶二组分气液平衡相图、杠杆规则、精馏原理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964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实验</w:t>
            </w:r>
            <w:r>
              <w:rPr/>
              <w:t>1</w:t>
            </w:r>
            <w:r>
              <w:rPr/>
              <w:t>（普通蒸馏及沸点测定，氯化钠提纯，醋酸电离常数的测定）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做</w:t>
            </w:r>
          </w:p>
        </w:tc>
      </w:tr>
      <w:tr>
        <w:trPr>
          <w:trHeight w:val="1038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表面张力、表面自由能、纯溶液的表面现象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1056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实验</w:t>
            </w:r>
            <w:r>
              <w:rPr/>
              <w:t>2</w:t>
            </w:r>
            <w:r>
              <w:rPr/>
              <w:t>（普通蒸馏及沸点测定，氯化钠提纯，醋酸电离常数的测定）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做</w:t>
            </w:r>
          </w:p>
        </w:tc>
      </w:tr>
      <w:tr>
        <w:trPr>
          <w:trHeight w:val="946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溶液的表面吸附、表面活性剂及应用、习题讲解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983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3</w:t>
            </w:r>
            <w:r>
              <w:rPr/>
              <w:t>（普通蒸馏及沸点测定，氯化钠提纯，醋酸电离常数的测定）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做</w:t>
            </w:r>
          </w:p>
        </w:tc>
      </w:tr>
      <w:tr>
        <w:trPr>
          <w:trHeight w:val="1247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实验</w:t>
            </w:r>
            <w:r>
              <w:rPr/>
              <w:t>4</w:t>
            </w:r>
            <w:r>
              <w:rPr/>
              <w:t>（化学反应速率与化学平衡，盐酸溶液配制和标定，表面张力测定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  <w:tr>
        <w:trPr>
          <w:trHeight w:val="1247" w:hRule="exac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5</w:t>
            </w:r>
            <w:r>
              <w:rPr/>
              <w:t>（化学反应速率与化学平衡，盐酸溶液配制和标定，表面张力测定）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  <w:tr>
        <w:trPr>
          <w:trHeight w:val="1247" w:hRule="exac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6</w:t>
            </w:r>
            <w:r>
              <w:rPr/>
              <w:t>（化学反应速率与化学平衡，盐酸溶液配制和标定，表面张力测定）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3:27:00Z</dcterms:created>
  <dc:creator>Juk</dc:creator>
  <dc:description/>
  <cp:keywords/>
  <dc:language>en-US</dc:language>
  <cp:lastModifiedBy>QIAN ZHOU</cp:lastModifiedBy>
  <cp:lastPrinted>2005-09-12T09:26:00Z</cp:lastPrinted>
  <dcterms:modified xsi:type="dcterms:W3CDTF">2023-10-12T01:45:00Z</dcterms:modified>
  <cp:revision>43</cp:revision>
  <dc:subject/>
  <dc:title>20   至20    学年  第    学期</dc:title>
</cp:coreProperties>
</file>