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碳中和能源创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690"/>
        <w:gridCol w:w="489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V</w:t>
            </w:r>
            <w:r>
              <w:rPr/>
              <w:t>、</w:t>
            </w:r>
            <w:r>
              <w:rPr>
                <w:i/>
                <w:iCs/>
              </w:rPr>
              <w:t>T</w:t>
            </w:r>
            <w:r>
              <w:rPr/>
              <w:t>关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  <w:r>
              <w:rPr/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中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放假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和电动势、可逆电池热力学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84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浓差电池、等温等压化学反应的方向判断综合、习题讲解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90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7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93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105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测定，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2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105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测定，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81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液的表面吸附、表面活性剂及应用、习题讲解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102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测定，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43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表面张力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405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表面张力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405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表面张力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06:00Z</dcterms:created>
  <dc:creator>Juk</dc:creator>
  <dc:description/>
  <cp:keywords/>
  <dc:language>en-US</dc:language>
  <cp:lastModifiedBy>QIAN ZHOU</cp:lastModifiedBy>
  <cp:lastPrinted>2005-09-12T09:26:00Z</cp:lastPrinted>
  <dcterms:modified xsi:type="dcterms:W3CDTF">2023-10-12T01:45:00Z</dcterms:modified>
  <cp:revision>10</cp:revision>
  <dc:subject/>
  <dc:title>20   至20    学年  第    学期</dc:title>
</cp:coreProperties>
</file>