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 张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3"/>
        <w:gridCol w:w="741"/>
        <w:gridCol w:w="3511"/>
        <w:gridCol w:w="521"/>
        <w:gridCol w:w="643"/>
        <w:gridCol w:w="636"/>
        <w:gridCol w:w="647"/>
        <w:gridCol w:w="737"/>
        <w:gridCol w:w="763"/>
      </w:tblGrid>
      <w:tr>
        <w:trPr>
          <w:tblHeader w:val="true"/>
          <w:trHeight w:val="567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" w:cs="宋体;SimSun"/>
                <w:b/>
                <w:b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回流操作；萃取分离操作；液体物料干燥操作；常压蒸馏操作；熟练掌握用折光仪测折光率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茶叶中提取咖啡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简要讲解从茶叶中提取咖啡因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索氏提取器提取有机物的原理与方法；掌握升华方法提纯精制的操作，巩固萃取、蒸馏等基本操作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电动搅拌的正确使用；进一步熟悉加热回流操作；中和反应操作；减压冷过滤操作；固体产品干燥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学习内容：熟悉芳香酸与醇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酯化反应，掌握分水器的正确使用方法、减压蒸馏和旋转蒸发仪的原理及基本操作要点；掌握加热回流、萃取分离、溶液干燥、旋转蒸发仪、减压蒸馏、测折光率等基本操作；了解有关共沸混合物的基本知识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29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3-08-22T07:29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