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4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《无机化学与分析化学实验》，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水中氟离子含量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钴（Ⅲ）配合物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甲基红电离平衡常数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钴（Ⅲ）配合物的组成分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下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点开始上课在理学院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座。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3-08-23T06:48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