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4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《无机化学与分析化学实验》，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组成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中氟离子含量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甲基红电离平衡常数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10-16T03:21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