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2022 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 xml:space="preserve">2023  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物理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新能源、储能、碳中和未来</w:t>
      </w:r>
      <w:r>
        <w:rPr>
          <w:bCs/>
          <w:sz w:val="28"/>
          <w:u w:val="single"/>
        </w:rPr>
        <w:t>21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115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马跃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物理化学</w:t>
      </w:r>
      <w:r>
        <w:rPr>
          <w:sz w:val="28"/>
        </w:rPr>
        <w:t>(</w:t>
      </w:r>
      <w:r>
        <w:rPr>
          <w:sz w:val="28"/>
        </w:rPr>
        <w:t>第六版</w:t>
      </w:r>
      <w:r>
        <w:rPr>
          <w:sz w:val="28"/>
        </w:rPr>
        <w:t>)</w:t>
      </w:r>
      <w:r>
        <w:rPr>
          <w:sz w:val="28"/>
        </w:rPr>
        <w:t>　作者：刘俊吉、周亚平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7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想气体的状态方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/>
              <w:t>理想气体混合物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基本概念与术语（系统、环境、功、热、内能）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热力学第一定律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恒容热、恒压热、焓</w:t>
            </w:r>
          </w:p>
          <w:p>
            <w:pPr>
              <w:pStyle w:val="Normal"/>
              <w:rPr/>
            </w:pPr>
            <w:r>
              <w:rPr/>
              <w:t>摩尔热容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/>
              <w:t>相变焓</w:t>
            </w:r>
          </w:p>
          <w:p>
            <w:pPr>
              <w:pStyle w:val="Normal"/>
              <w:rPr/>
            </w:pPr>
            <w:r>
              <w:rPr/>
              <w:t>化学反应焓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标准摩尔反应焓的计算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可逆过程与可逆体积功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卡诺循环与卡诺定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熵与克劳修斯不等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热力学基本方程及麦克斯韦关系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化学势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理想液态混合物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理想稀溶液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稀溶液的依数性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平衡常数及平衡组成的计算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其他因素对理想气体反应平衡移动的影响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单组分相图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期中考试（随堂考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教学时间周次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" w:hAnsi="宋体" w:cs="宋体"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0.3 </w:t>
            </w:r>
            <w:r>
              <w:rPr/>
              <w:t>固体表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.5 </w:t>
            </w:r>
            <w:r>
              <w:rPr/>
              <w:t>溶液表面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2</w:t>
            </w:r>
            <w:r>
              <w:rPr/>
              <w:t>速率方程积分式：零级、一级、二级反应</w:t>
            </w:r>
          </w:p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</w:t>
            </w:r>
            <w:r>
              <w:rPr>
                <w:rFonts w:eastAsia="Times New Roman"/>
              </w:rPr>
              <w:t xml:space="preserve"> </w:t>
            </w:r>
            <w:r>
              <w:rPr/>
              <w:t>衰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期法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2.5 </w:t>
            </w:r>
            <w:r>
              <w:rPr/>
              <w:t>溶胶的稳定和聚沉溶胶的稳定与聚沉、乳状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总复习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57:00Z</dcterms:created>
  <dc:creator>Juk</dc:creator>
  <dc:description/>
  <dc:language>en-US</dc:language>
  <cp:lastModifiedBy>mayue</cp:lastModifiedBy>
  <cp:lastPrinted>2005-09-12T09:26:00Z</cp:lastPrinted>
  <dcterms:modified xsi:type="dcterms:W3CDTF">2023-10-15T00:07:37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5AD4D46024BA3AA26085F04F6D39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