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自动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黄海燕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亚平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1045"/>
        <w:gridCol w:w="488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绪论：物理化学研究内容及理论支柱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想气体的状态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想气体混合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szCs w:val="21"/>
              </w:rPr>
              <w:t>真实气体的液化及临界参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真实气体状态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真实气体状态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对应状态原理及普遍化压缩因子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基本概念与术语（系统、环境、功、热、内能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热力学第一定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恒容热、恒压热、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摩尔热容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变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化学反应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标准摩尔反应焓的计算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可逆过程与可逆体积功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热力学第二定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卡诺循环与卡诺定律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熵与克劳修斯不等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熵变的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热力学第三定律和化学变化过程熵变的计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亥姆霍兹函数和吉布斯函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热力学基本方程及麦克斯韦关系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热力学第二定律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热力学第二定律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测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偏摩尔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化学势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期中考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气体组分的化学势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拉乌尔定律和亨利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想液态混合物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szCs w:val="21"/>
              </w:rPr>
              <w:t>理想液态混合物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理想稀溶液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稀溶液的依数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化学反应的方向及平衡条件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理想气体反应的等温方程及标准平衡常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小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平衡常数计算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平衡组成的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其他因素对理想气体反应平衡移动的影响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习题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相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单组分相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二组分系统理想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二组分真实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精馏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二组分液态部分互溶及完全不互溶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二组分固态不互溶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固平衡相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生成化合物的二组分凝聚系统相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二组分固态互溶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固平衡相图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三组分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相图小结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期末考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4T10:18:00Z</dcterms:created>
  <dc:creator>Juk</dc:creator>
  <dc:description/>
  <cp:keywords/>
  <dc:language>en-US</dc:language>
  <cp:lastModifiedBy>lucy Huang</cp:lastModifiedBy>
  <cp:lastPrinted>2005-09-12T09:26:00Z</cp:lastPrinted>
  <dcterms:modified xsi:type="dcterms:W3CDTF">2023-10-12T05:30:00Z</dcterms:modified>
  <cp:revision>6</cp:revision>
  <dc:subject/>
  <dc:title>20   至20    学年  第    学期</dc:title>
</cp:coreProperties>
</file>