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799"/>
        <w:gridCol w:w="4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浓度对反应速率的影响、速率方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平衡的移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酸碱质子理论、水的解离平衡以及一元弱酸、弱碱的解离平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多元弱酸和</w:t>
            </w:r>
            <w:r>
              <w:rPr/>
              <w:t>盐溶液的酸碱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平衡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溶解度和溶度积及其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溶度积规则，沉淀的生成与溶解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80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波粒二象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量子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及其分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滴定分析方法的原理及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强酸滴定强碱，滴定曲线的绘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期中试题讲解与考试成绩分析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2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-50 min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</w:p>
        </w:tc>
      </w:tr>
      <w:tr>
        <w:trPr>
          <w:trHeight w:val="97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</w:t>
            </w:r>
            <w:r>
              <w:rPr/>
              <w:t>：</w:t>
            </w:r>
            <w:r>
              <w:rPr/>
              <w:t>条件稳定常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配位滴定：配位滴定条件确定及金属指示剂的工作原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氧化还原滴定：氧化还原滴定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条件电极电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条件电极电势及滴定条件的确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曲线的绘制及相关计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元素化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程总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chao yanhong</cp:lastModifiedBy>
  <cp:lastPrinted>2005-09-12T09:26:00Z</cp:lastPrinted>
  <dcterms:modified xsi:type="dcterms:W3CDTF">2023-08-22T08:30:00Z</dcterms:modified>
  <cp:revision>2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