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化学与分析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color w:val="FF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color w:val="FF0000"/>
                <w:sz w:val="24"/>
                <w:szCs w:val="24"/>
              </w:rPr>
              <w:t>9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巢艳红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化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分析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连理工大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武汉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6.05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473"/>
        <w:gridCol w:w="3799"/>
        <w:gridCol w:w="426"/>
        <w:gridCol w:w="654"/>
        <w:gridCol w:w="647"/>
        <w:gridCol w:w="658"/>
        <w:gridCol w:w="903"/>
        <w:gridCol w:w="630"/>
      </w:tblGrid>
      <w:tr>
        <w:trPr>
          <w:tblHeader w:val="true"/>
          <w:trHeight w:val="567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绪论、理想气体状态方程和理想气体分压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.</w:t>
            </w:r>
            <w:r>
              <w:rPr/>
              <w:t xml:space="preserve"> </w:t>
            </w:r>
            <w:r>
              <w:rPr/>
              <w:t>热力学基本概念：系统和环境、性质、状态、状态函数、状态方程、相和态，过程和途径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巢艳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热力学第一定律，热、功、热力学能、焓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等压反应热、等容反应热，</w:t>
            </w:r>
            <w:r>
              <w:rPr/>
              <w:t>反应进度，</w:t>
            </w:r>
            <w:r>
              <w:rPr>
                <w:color w:val="000000"/>
              </w:rPr>
              <w:t>Hess</w:t>
            </w:r>
            <w:r>
              <w:rPr>
                <w:color w:val="000000"/>
              </w:rPr>
              <w:t>定律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巢艳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标准摩尔生成焓、标准摩尔燃烧焓；化学反应热的计算，本章小结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巢艳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反应速率、反应速率常数，反应速率测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浓度对反应速率的影响、速率方程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巢艳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温度对反应速率的影响、</w:t>
            </w:r>
            <w:r>
              <w:rPr/>
              <w:t xml:space="preserve">Arrhenius </w:t>
            </w:r>
            <w:r>
              <w:rPr/>
              <w:t>公式、反应速率理论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反应机理、质量作用定律和催化作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  <w:r>
              <w:rPr/>
              <w:t xml:space="preserve">. </w:t>
            </w:r>
            <w:r>
              <w:rPr/>
              <w:t>本章小结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巢艳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化学平衡的基本概念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标准平衡常数及其计算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多重平衡原则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巢艳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</w:t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标准平衡常数的应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化学平衡的移动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巢艳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自发变化和熵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Gibbs</w:t>
            </w:r>
            <w:r>
              <w:rPr/>
              <w:t>函数与平衡常数的关系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巢艳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2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溶</w:t>
            </w:r>
            <w:r>
              <w:rPr/>
              <w:t>液以及</w:t>
            </w:r>
            <w:r>
              <w:rPr/>
              <w:t>稀溶液的依数性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酸碱质子理论、水的解离平衡以及一元弱酸、弱碱的解离平衡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巢艳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3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多元弱酸和</w:t>
            </w:r>
            <w:r>
              <w:rPr/>
              <w:t>盐溶液的酸碱平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缓冲溶液</w:t>
            </w:r>
            <w:r>
              <w:rPr/>
              <w:t>pH</w:t>
            </w:r>
            <w:r>
              <w:rPr/>
              <w:t>的计算及缓冲溶液的选择与配制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巢艳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988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酸碱电子理论；配合物的命名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2. </w:t>
            </w:r>
            <w:r>
              <w:rPr/>
              <w:t>配位平衡相关计算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巢艳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</w:t>
            </w:r>
          </w:p>
        </w:tc>
      </w:tr>
      <w:tr>
        <w:trPr>
          <w:trHeight w:val="97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溶解度和溶度积及其相互换算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溶度积规则，沉淀的生成与溶解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巢艳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</w:t>
            </w:r>
          </w:p>
        </w:tc>
      </w:tr>
      <w:tr>
        <w:trPr>
          <w:trHeight w:val="801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沉淀的次序和沉淀的转化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氧化还原反应基本概念、氧化还原反应方程式的配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巢艳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8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原电池的构造：半电池，电极，写电极反应和电池反应和电池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原电池电动势的测定，原电池最大功与</w:t>
            </w:r>
            <w:r>
              <w:rPr>
                <w:color w:val="000000"/>
              </w:rPr>
              <w:t>Gibbs</w:t>
            </w:r>
            <w:r>
              <w:rPr>
                <w:color w:val="000000"/>
              </w:rPr>
              <w:t>函数的关系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巢艳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098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电极电势、电极电势的测定，能斯特方程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影响电极电势的因素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巢艳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电极电势的应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元素电势图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巢艳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21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B050"/>
              </w:rPr>
              <w:t>期中考试</w:t>
            </w:r>
            <w:r>
              <w:rPr>
                <w:rFonts w:eastAsia="Times New Roman"/>
                <w:color w:val="00B050"/>
              </w:rPr>
              <w:t xml:space="preserve"> </w:t>
            </w:r>
            <w:r>
              <w:rPr>
                <w:color w:val="00B050"/>
              </w:rPr>
              <w:t>(</w:t>
            </w:r>
            <w:r>
              <w:rPr>
                <w:color w:val="00B050"/>
              </w:rPr>
              <w:t>90</w:t>
            </w:r>
            <w:r>
              <w:rPr>
                <w:color w:val="00B050"/>
              </w:rPr>
              <w:t>-100</w:t>
            </w:r>
            <w:r>
              <w:rPr>
                <w:color w:val="00B050"/>
              </w:rPr>
              <w:t xml:space="preserve"> </w:t>
            </w:r>
            <w:r>
              <w:rPr>
                <w:color w:val="00B050"/>
              </w:rPr>
              <w:t>m</w:t>
            </w:r>
            <w:r>
              <w:rPr>
                <w:color w:val="00B050"/>
              </w:rPr>
              <w:t>in</w:t>
            </w:r>
            <w:r>
              <w:rPr>
                <w:color w:val="00B050"/>
              </w:rPr>
              <w:t>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巢艳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考试</w:t>
            </w:r>
          </w:p>
        </w:tc>
      </w:tr>
      <w:tr>
        <w:trPr>
          <w:trHeight w:val="105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/>
              <w:t>1.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/>
              <w:t>Bohr</w:t>
            </w:r>
            <w:r>
              <w:rPr/>
              <w:t>原子结构理论、电子波粒二象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2. </w:t>
            </w:r>
            <w:r>
              <w:rPr>
                <w:bCs/>
                <w:color w:val="000000"/>
                <w:kern w:val="0"/>
                <w:szCs w:val="21"/>
              </w:rPr>
              <w:t>SchrÖdinger</w:t>
            </w:r>
            <w:r>
              <w:rPr>
                <w:bCs/>
                <w:color w:val="000000"/>
                <w:kern w:val="0"/>
                <w:szCs w:val="21"/>
              </w:rPr>
              <w:t>方程，波函数与量子数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巢艳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  <w:r>
              <w:rPr/>
              <w:t xml:space="preserve">. </w:t>
            </w:r>
            <w:r>
              <w:rPr/>
              <w:t>原子轨道与电子云的空间图像及其分析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巢艳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多电子原子轨道能级和核外电子的排布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.</w:t>
            </w:r>
            <w:r>
              <w:rPr/>
              <w:t xml:space="preserve"> </w:t>
            </w:r>
            <w:r>
              <w:rPr/>
              <w:t>元素周期表和元素周期律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巢艳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46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价键理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2. </w:t>
            </w:r>
            <w:r>
              <w:rPr/>
              <w:t>杂化轨道理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分子轨道理论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选讲</w:t>
            </w:r>
            <w:r>
              <w:rPr>
                <w:color w:val="000000"/>
              </w:rPr>
              <w:t>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巢艳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分子间作用力和氢键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2. </w:t>
            </w:r>
            <w:r>
              <w:rPr/>
              <w:t>晶体结构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巢艳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. </w:t>
            </w:r>
            <w:r>
              <w:rPr/>
              <w:t>配合物结构及配合物的化学键理论及相关计算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巢艳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4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滴定分析方法的原理及基本概念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强酸滴定强碱，滴定曲线的绘制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巢艳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B050"/>
              </w:rPr>
            </w:pPr>
            <w:r>
              <w:rPr>
                <w:color w:val="00B050"/>
              </w:rPr>
              <w:t>1</w:t>
            </w:r>
            <w:r>
              <w:rPr>
                <w:color w:val="00B050"/>
              </w:rPr>
              <w:t xml:space="preserve">. </w:t>
            </w:r>
            <w:r>
              <w:rPr>
                <w:color w:val="00B050"/>
              </w:rPr>
              <w:t>期中试题讲解与考试成绩分析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B050"/>
              </w:rPr>
              <w:t>2.</w:t>
            </w:r>
            <w:r>
              <w:rPr>
                <w:color w:val="00B050"/>
              </w:rPr>
              <w:t>《物质结构》复习及测验</w:t>
            </w:r>
            <w:r>
              <w:rPr>
                <w:rFonts w:eastAsia="Times New Roman"/>
                <w:color w:val="00B050"/>
              </w:rPr>
              <w:t xml:space="preserve"> </w:t>
            </w:r>
            <w:r>
              <w:rPr>
                <w:color w:val="00B050"/>
              </w:rPr>
              <w:t>(</w:t>
            </w:r>
            <w:r>
              <w:rPr>
                <w:color w:val="00B050"/>
              </w:rPr>
              <w:t>45-50 min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巢艳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小测</w:t>
            </w:r>
          </w:p>
        </w:tc>
      </w:tr>
      <w:tr>
        <w:trPr>
          <w:trHeight w:val="97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. </w:t>
            </w:r>
            <w:r>
              <w:rPr/>
              <w:t>强酸滴定弱碱，强碱滴定多元弱酸，弱酸、弱碱被准确滴定的条件</w:t>
            </w:r>
            <w:r>
              <w:rPr>
                <w:rFonts w:eastAsia="Times New Roman"/>
              </w:rPr>
              <w:t xml:space="preserve"> </w:t>
            </w:r>
            <w:r>
              <w:rPr/>
              <w:t>滴定曲线以及指示剂的选择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巢艳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. </w:t>
            </w:r>
            <w:r>
              <w:rPr/>
              <w:t>配位滴定</w:t>
            </w:r>
            <w:r>
              <w:rPr/>
              <w:t>：</w:t>
            </w:r>
            <w:r>
              <w:rPr/>
              <w:t>条件稳定常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巢艳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5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配位滴定：配位滴定条件确定及金属指示剂的工作原理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巢艳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氧化还原滴定：氧化还原滴定原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条件电极电势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巢艳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8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条件电极电势及滴定条件的确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滴定曲线的绘制及相关计算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巢艳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22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元素化学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巢艳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2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课程总复习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巢艳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2:52:00Z</dcterms:created>
  <dc:creator>Juk</dc:creator>
  <dc:description/>
  <cp:keywords/>
  <dc:language>en-US</dc:language>
  <cp:lastModifiedBy>chao yanhong</cp:lastModifiedBy>
  <cp:lastPrinted>2005-09-12T09:26:00Z</cp:lastPrinted>
  <dcterms:modified xsi:type="dcterms:W3CDTF">2023-10-11T03:12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