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84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>6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楠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连理工大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武汉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6.0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473"/>
        <w:gridCol w:w="3799"/>
        <w:gridCol w:w="4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/>
            </w:pPr>
            <w:r>
              <w:rPr/>
              <w:t>绪论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/>
            </w:pPr>
            <w:r>
              <w:rPr/>
              <w:t>理想气体状态方程，理想气体分压定律，理想气体分体积定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/>
            </w:pPr>
            <w:r>
              <w:rPr/>
              <w:t>本章小结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热力学基本概念：系统和环境、性质、状态、状态函数、状态方程、相和态，过程和途径，反应进度，热力学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热力学第一定律，热、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>等压反应热</w:t>
            </w:r>
            <w:r>
              <w:rPr/>
              <w:t>、</w:t>
            </w:r>
            <w:r>
              <w:rPr/>
              <w:t>等容反应热，</w:t>
            </w:r>
            <w:r>
              <w:rPr/>
              <w:t>焓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Hess</w:t>
            </w:r>
            <w:r>
              <w:rPr>
                <w:color w:val="000000"/>
              </w:rPr>
              <w:t>定律、标准摩尔生成焓、标准摩尔燃烧焓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化学反应热的计算，本章小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反应速率、反应速率常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浓度对反应速率的影响、速率方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>
                <w:color w:val="000000"/>
              </w:rPr>
            </w:pPr>
            <w:r>
              <w:rPr/>
              <w:t>温度对反应速率的影响、</w:t>
            </w:r>
            <w:r>
              <w:rPr/>
              <w:t xml:space="preserve">Arrhenius </w:t>
            </w:r>
            <w:r>
              <w:rPr/>
              <w:t>公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/>
              <w:t>反应机理和催化作用，本章小结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/>
              <w:t>自发变化和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化学平衡的基本概念，标准平衡常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多重平衡原则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color w:val="000000"/>
              </w:rPr>
            </w:pPr>
            <w:r>
              <w:rPr/>
              <w:t>Gibbs</w:t>
            </w:r>
            <w:r>
              <w:rPr/>
              <w:t>函数与平衡常数的关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化学平衡的移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化学平衡习题练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章小结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1"/>
              </w:rPr>
              <w:t>酸碱电子理论，酸碱质子理论，水的解离平衡，一元弱酸、弱碱的解离平衡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Cs w:val="21"/>
              </w:rPr>
              <w:t>一元弱酸、弱碱的解离平衡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计算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盐效应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多元弱酸和</w:t>
            </w:r>
            <w:r>
              <w:rPr/>
              <w:t>盐溶液的酸碱平衡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气体，热力学，动力学，化学平衡复习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B050"/>
              </w:rPr>
              <w:t>期中考试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 xml:space="preserve">90 </w:t>
            </w:r>
            <w:r>
              <w:rPr>
                <w:color w:val="00B050"/>
              </w:rPr>
              <w:t>m</w:t>
            </w:r>
            <w:r>
              <w:rPr>
                <w:color w:val="00B050"/>
              </w:rPr>
              <w:t>in</w:t>
            </w:r>
            <w:r>
              <w:rPr>
                <w:color w:val="00B050"/>
              </w:rPr>
              <w:t>)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  <w:tr>
        <w:trPr>
          <w:trHeight w:val="98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离子酸和离子碱的酸碱平衡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缓冲溶液</w:t>
            </w:r>
            <w:r>
              <w:rPr/>
              <w:t>pH</w:t>
            </w:r>
            <w:r>
              <w:rPr/>
              <w:t>的计算及缓冲溶液的选择与配制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/>
              <w:t>酸碱指示剂酸碱电子理论，配合物的命名和配位平衡相关计算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本章小结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溶解度和溶度积及其相互换算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>
                <w:color w:val="000000"/>
              </w:rPr>
              <w:t>溶度积规则，沉淀的生成与溶解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沉淀的次序和沉淀的转化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本章小结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氧化还原反应基本概念、氧化还原反应方程式的配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期中考试题目讲解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的构造，电极，电池符号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电极电势，电极电势的测定，原电池电动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电极电势、电动势与吉布斯函数的关系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电极电势和电动势的热力学标准状态与非标态关系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能斯特方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影响电极电势的因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电极电势的计算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极电势的计算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极电势的应用：电极电势与电动势，电极电势与氧化还原性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极电势的应用：电极电势与氧化还原反应，</w:t>
            </w:r>
            <w:r>
              <w:rPr/>
              <w:t>电极电势与平衡常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电极电势的应用：电极电势与平衡常数，电极电势与离子浓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元素电势图及其应用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本章小结和联系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课程总复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宋体;SimSun" w:cs="Times New Roman"/>
      <w:color w:val="000000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楠 张</cp:lastModifiedBy>
  <cp:lastPrinted>2005-09-12T09:26:00Z</cp:lastPrinted>
  <dcterms:modified xsi:type="dcterms:W3CDTF">2023-10-18T02:52:00Z</dcterms:modified>
  <cp:revision>16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