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2022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 xml:space="preserve">2023  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（环工）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7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物理化学</w:t>
      </w:r>
      <w:r>
        <w:rPr>
          <w:sz w:val="28"/>
        </w:rPr>
        <w:t>(</w:t>
      </w:r>
      <w:r>
        <w:rPr>
          <w:sz w:val="28"/>
        </w:rPr>
        <w:t>第六版</w:t>
      </w:r>
      <w:r>
        <w:rPr>
          <w:sz w:val="28"/>
        </w:rPr>
        <w:t>)</w:t>
      </w:r>
      <w:r>
        <w:rPr>
          <w:sz w:val="28"/>
        </w:rPr>
        <w:t>　作者：刘俊吉、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想气体的状态方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想气体混合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基本概念与术语（系统、环境、功、热、内能）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热力学第一定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/>
              <w:t>化学反应焓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准摩尔反应焓的计算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与克劳修斯不等式熵变的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想液态混合物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理想稀溶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其他因素对理想气体反应平衡移动的影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精馏原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学时间周次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中考试（随堂考试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、一级、二级反应</w:t>
            </w:r>
          </w:p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.5 </w:t>
            </w:r>
            <w:r>
              <w:rPr/>
              <w:t>溶胶的稳定和聚沉溶胶的稳定与聚沉、乳状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7:00Z</dcterms:created>
  <dc:creator>Juk</dc:creator>
  <dc:description/>
  <dc:language>en-US</dc:language>
  <cp:lastModifiedBy>mayue</cp:lastModifiedBy>
  <cp:lastPrinted>2005-09-12T09:26:00Z</cp:lastPrinted>
  <dcterms:modified xsi:type="dcterms:W3CDTF">2023-10-15T00:21:24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5F1452A6549C28B99AD383851695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