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化工</w:t>
            </w:r>
            <w:r>
              <w:rPr>
                <w:rFonts w:cs="宋体"/>
                <w:sz w:val="24"/>
                <w:u w:val="single"/>
              </w:rPr>
              <w:t>2</w:t>
            </w:r>
            <w:r>
              <w:rPr>
                <w:rFonts w:cs="宋体"/>
                <w:sz w:val="24"/>
                <w:u w:val="single"/>
              </w:rPr>
              <w:t>2</w:t>
            </w:r>
            <w:r>
              <w:rPr>
                <w:rFonts w:cs="宋体"/>
                <w:sz w:val="24"/>
                <w:u w:val="single"/>
              </w:rPr>
              <w:t>-</w:t>
            </w:r>
            <w:r>
              <w:rPr>
                <w:rFonts w:cs="宋体"/>
                <w:sz w:val="24"/>
                <w:u w:val="single"/>
              </w:rPr>
              <w:t>1</w:t>
            </w:r>
            <w:r>
              <w:rPr>
                <w:rFonts w:cs="宋体"/>
                <w:sz w:val="24"/>
                <w:u w:val="single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ganic Chemistry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 2nd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Jonathan Clayden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versity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3"/>
        <w:gridCol w:w="601"/>
        <w:gridCol w:w="3325"/>
        <w:gridCol w:w="530"/>
        <w:gridCol w:w="575"/>
        <w:gridCol w:w="554"/>
        <w:gridCol w:w="554"/>
        <w:gridCol w:w="1065"/>
        <w:gridCol w:w="1155"/>
      </w:tblGrid>
      <w:tr>
        <w:trPr>
          <w:tblHeader w:val="true"/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ll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on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line</w:t>
            </w:r>
          </w:p>
        </w:tc>
      </w:tr>
      <w:tr>
        <w:trPr>
          <w:tblHeader w:val="true"/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In</w:t>
            </w:r>
            <w:r>
              <w:rPr>
                <w:rFonts w:cs="宋体"/>
              </w:rPr>
              <w:t>troduction to organic chemistry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14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How to draw and name organic compounds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1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ructure of molecules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2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Bonding in organic chemistry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23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/>
              <w:t>Organic reactions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2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sms in organic reaction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addition to Carbonyl group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7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addition to Carbonyl group II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9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Delocaliz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4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Conjug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6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Acid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pKa related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3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Using organometallic reagents to make C-C bonds 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Using organometallic reagents to make C-C bonds II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30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the carbonyl group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4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the carbonyl group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6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1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"/>
              </w:rPr>
              <w:t>4.13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color w:val="FF0000"/>
                <w:szCs w:val="21"/>
              </w:rPr>
            </w:pPr>
            <w:r>
              <w:rPr>
                <w:rFonts w:eastAsia="微软雅黑" w:cs="宋体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1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0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5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7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2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4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Conformational analysis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.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mational analysis I</w:t>
            </w:r>
            <w:r>
              <w:rPr>
                <w:rFonts w:cs="宋体"/>
              </w:rPr>
              <w:t>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limination reactions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6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"/>
              </w:rPr>
              <w:t>Elimination reactions I</w:t>
            </w:r>
            <w:r>
              <w:rPr/>
              <w:t>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ddition to alkenes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3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ddition to alkenes 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romatic substitutio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0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romatic substitution I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1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3-02-17T07:29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