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2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大数据处理方法</w:t>
      </w:r>
      <w:r>
        <w:rPr>
          <w:bCs/>
          <w:sz w:val="28"/>
        </w:rPr>
        <w:t>＿＿性质＿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（课外实验）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级等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9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刘建军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  <w:u w:val="single"/>
        </w:rPr>
        <w:t>______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数据分析算法及应用实践　作者：刘建军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出版时间：</w:t>
      </w:r>
      <w:r>
        <w:rPr>
          <w:sz w:val="28"/>
        </w:rPr>
        <w:t>2020.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04"/>
        <w:gridCol w:w="840"/>
        <w:gridCol w:w="3951"/>
        <w:gridCol w:w="893"/>
        <w:gridCol w:w="546"/>
        <w:gridCol w:w="545"/>
        <w:gridCol w:w="544"/>
        <w:gridCol w:w="924"/>
      </w:tblGrid>
      <w:tr>
        <w:trPr>
          <w:trHeight w:val="94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6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．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序论——大数据基础知识及</w:t>
            </w:r>
            <w:r>
              <w:rPr/>
              <w:t>Python</w:t>
            </w:r>
            <w:r>
              <w:rPr/>
              <w:t>简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关联规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Aprio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关联规则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FP-Tree</w:t>
            </w:r>
            <w:r>
              <w:rPr/>
              <w:t>、</w:t>
            </w:r>
            <w:r>
              <w:rPr/>
              <w:t>FP-growt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数据聚类方法——基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划分聚类方法——</w:t>
            </w:r>
            <w:r>
              <w:rPr/>
              <w:t>Kmean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划分数据聚类方法——</w:t>
            </w:r>
            <w:r>
              <w:rPr/>
              <w:t>A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层次数据聚类方法——</w:t>
            </w:r>
            <w:r>
              <w:rPr/>
              <w:t>Heracical</w:t>
            </w:r>
            <w:r>
              <w:rPr/>
              <w:t xml:space="preserve">, </w:t>
            </w:r>
            <w:r>
              <w:rPr/>
              <w:t>CURE</w:t>
            </w:r>
            <w:r>
              <w:rPr/>
              <w:t>和</w:t>
            </w:r>
            <w:r>
              <w:rPr/>
              <w:t>ROC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密度聚类方法——</w:t>
            </w:r>
            <w:r>
              <w:rPr/>
              <w:t>MeanShif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密度聚类方法——</w:t>
            </w:r>
            <w:r>
              <w:rPr/>
              <w:t>DBSCAN</w:t>
            </w:r>
            <w:r>
              <w:rPr/>
              <w:t>和</w:t>
            </w:r>
            <w:r>
              <w:rPr/>
              <w:t>OPTI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图的聚类方法——</w:t>
            </w:r>
            <w:r>
              <w:rPr/>
              <w:t>Chamele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图的聚类方法——</w:t>
            </w:r>
            <w:r>
              <w:rPr/>
              <w:t>Spectral Clusterin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模型的聚类方法——</w:t>
            </w:r>
            <w:r>
              <w:rPr/>
              <w:t>GM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基础、</w:t>
            </w:r>
            <w:r>
              <w:rPr/>
              <w:t>KN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决策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朴素</w:t>
            </w:r>
            <w:r>
              <w:rPr/>
              <w:t>Bayes</w:t>
            </w:r>
            <w:r>
              <w:rPr/>
              <w:t>分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</w:t>
            </w:r>
            <w:r>
              <w:rPr/>
              <w:t>AdaBoos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线性</w:t>
            </w:r>
            <w:r>
              <w:rPr/>
              <w:t>SV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非线性</w:t>
            </w:r>
            <w:r>
              <w:rPr/>
              <w:t>SV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神经网络基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</w:t>
            </w:r>
            <w:r>
              <w:rPr/>
              <w:t>BP</w:t>
            </w:r>
            <w:r>
              <w:rPr/>
              <w:t>分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</w:t>
            </w:r>
            <w:r>
              <w:rPr/>
              <w:t>SOM</w:t>
            </w:r>
            <w:r>
              <w:rPr/>
              <w:t>聚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卷积神经网络（</w:t>
            </w:r>
            <w:r>
              <w:rPr/>
              <w:t>CNN</w:t>
            </w:r>
            <w:r>
              <w:rPr/>
              <w:t>）简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劳动节放假</w:t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考试、布置课程大作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</w:rPr>
              <w:instrText xml:space="preserve"> =SUM(ABOVE) \* MERGEFORMA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48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3:11:00Z</dcterms:created>
  <dc:creator>Juk</dc:creator>
  <dc:description/>
  <cp:keywords/>
  <dc:language>en-US</dc:language>
  <cp:lastModifiedBy>HISMATH</cp:lastModifiedBy>
  <cp:lastPrinted>2005-09-12T09:26:00Z</cp:lastPrinted>
  <dcterms:modified xsi:type="dcterms:W3CDTF">2023-02-20T03:2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