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9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1123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会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信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赵兰苓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月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其确定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条件概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5</w:t>
            </w:r>
            <w:r>
              <w:rPr>
                <w:rFonts w:ascii="微软雅黑" w:hAnsi="微软雅黑" w:cs="微软雅黑" w:eastAsia="微软雅黑"/>
                <w:szCs w:val="21"/>
              </w:rPr>
              <w:t>独立性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随机变量及其分布概述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离散分布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线上测验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二维随机变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相互独立的随机变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多维随机变量的函数的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方差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总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线上测验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大数定律及中心极限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统计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矩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极大似然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假期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估计量的评选标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区间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总结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 假设检验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假设检验的思想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正态总体方差的假设检验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测验</w:t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96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08:19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3-02-21T12:48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